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, by Mark Smiley, are for use with SFLOAT.S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SEQ.  Some also require the graphics extentions in VGA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-EXT.SEQ   floating point extentions to make SFLOA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087-based FLOAT.  Requires S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-EXT.HLP   help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SEQ   some complex number routines, notably, a complex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algorithm.  Requires FLOAT, or SFLOAT and FLT-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SMITH.ARC since Robert made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PLT.SEQ   routines to allow easy plotting of functions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incremental plotting routines).  Requires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, (or SFLOAT and FLT-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PLT.HLP   help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.SEQ     examples for use with FUNCPLT.  First load VGA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SFLOAT and FLT-EXT), FUNCPLT, and RAN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X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 and corre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A.T. Math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Parker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AL  36849-3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5)-826-7301   (H)   (Call after n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