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XSUB (v0.4) USER GUIDE                     September 1986   Page #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UB USER GUIDE - SEPTEMBER 1986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Th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XSUB USER GUIDE  section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INTROD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  i� � progra� writte� i� assemble� languag� whic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rapidl� carr� ou� � numbe� o� searc� an� replac� operatio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. The substitions ar� define� i� � separat� file. (see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wa� originall� develope� fo� us� i� situation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orignate� o� microcompute� wor� processor� fo� direc� outp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typesette� equipmen� withou� bein� re-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operatio� i� simila� t� Wordsta�'s fin� an� replac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� tha� certai� option� ar� no� availabl� an� th� spee� o� ope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muc� increased�� I� additio� multipl� file� ca� b� proces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tim� usin� th� wildcar� facilit� (se� sectio� 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ca� b� invoke� directl� fro� th� MS-DO� comman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hrough a batch-file, or through wordstar's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bstitution� t� b� carrie� ou� ar� define� i� � simpl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know� a� � 'tabl� file'�� Thi� fil� ma� b� create� wit� a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ful� scree� editor�� o� simpl� b� copyin� th� keyboar� t� � fil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lements, but does not replace the XL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XSUB USER GUIDE     section 2 :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hre� mai� item� t� gras� ar�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� Dat�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Th� Tabl�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act� o� on� o� mor� dat� files��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rom the first file specifica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fil� tha� matche� th� specificatio� i� rea� int� mem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entiret� an� each of th� change� outline� i� th� tabl� fi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� i� tur� throughou� th� file�� I� i� the� writte� ba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unde� th� sam� name�� Th� actio� o� th� progra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odified by including switches at the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yo� kno� whic� substitution� ar� require� creat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substitutio� definition� (se� sectio� 4)�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don�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a� th� msdo� promp�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�  &lt;dat� file� &lt;tabl�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displa� it� banner�� an� the� lis� eac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i� th� director�  t� matc� &lt;dat� file&gt;�� Afte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fil� i� wil� re-writ� bac� t� disk�� an� OVERWRIT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�� Mak� sur� yo� hav� � backu� appropriat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� A� th� progra� ca� b� use� i� s� man� way� n� back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� ha� bee� buil� in�� Howeve� i� � seriou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� th� progra� wil� no� re-writ� th� curren� fil� an� c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� desire� progres� ma� b� monitore� b� usin� th� debu� swi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SECTIO� � ,switc� 'D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ac� interpretatio� o� � substitutio� tabl� fil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seperately by using the /t (Trace) switch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XSUB USER GUIDE     section 3 : Specif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 &lt;data file&gt;  &lt;table file&gt; /x/y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x,y,� ar� th� switc� letters/character� tha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all a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 file&gt; may be a wild card, and may contain a drive let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 B:*.TXT  NEW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th� fil� givin� th� sustitution� wante� i� NEWCODES.SBS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nsio� doe� no� hav� t� b� given�� a� thi� i� th� 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lternativ� extensio� ca� b� used�� bu� th� fil� mus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�� becaus� o� th� default� i� i� no� possibl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out an extension for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defaul� extensio� i� .SB�  (SuBStitution� � a� .SU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e� a� thi� migh� conflic� wit� standar� usag� unde� th� C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drive letter, the current defaul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file� matchin� th� nam� ar� rea� int� memeor� an� r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dis� afte� an� change� ar� made� replacin� th� or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� sur� tha� yo� hav� backu� copie� o� thes� file� a� i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reat� the� fo� you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progra� doe� no� proces� fil� wit� th� exten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�� I� an� suc� file� ar� foun� � messag� i� display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ski� t� th� nex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le� i� on� ru� ar� processe� usin� � singl� substit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  XSUB USER GUIDE     section 4 - The Table Fil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fil� derive� it� nam� fro� th� fac� tha� i� conta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substitutions that 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entr� i� th� tabl� consist� o� tw� strings�� sepera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� characters�� Th� firs� strin� (o� eac� pair� deno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o� character� t� b� searche� for�� th� sec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at is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fe� exceptions�� an� characte� ca� b� use� a� � delim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significanc� i� denote� b� th� us� o� � particula� delim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sai� thi� th� &lt;space&gt;,&lt;tab&gt;,&lt;null&gt;,&lt;cr� an� &lt;lin� fe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no� recognise� a� delimeters�� Thi� allow� 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pace� ou� i� � wa� tha� i� easie� t� read� Thi� ha� n� e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peratio� o� th� progra� bu� ca� greatl� improv� th� t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eviewin� o� changin� � tabl� file�� Th� file� ma� b� create� ��fo� � singl� job�� bu� comple� chain� o� substitution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� librar� file�� T� mak� i� easie� t� manag� s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� th� progra� wil� automaticall� assum� a� extensio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tabl� file� i� non� i� given� o� .SB� (SuBStitutions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eac� strin� t� b� foun� alon� wit� th� strin� t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� bracketin� eac� pai� o� string� wit� � convenien� delim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� plac� on� pai� pe� line� fo�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le� manager/Fre� blog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e-today/30t� Augus� 198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lutation/Dea� Jonath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ing/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/hea� an� should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 thi� fil� i� par� o� th� explanati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perfor� substitution� o� five targe�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� slas� characte� (/� i� use� t� define�� o� DELIM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string�� Th� delimite� chose� ca� b� an� printabl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sectio� � fo� exac�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 wil� proces� eac� pai� o� string� i� turn�� I� wil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� ever� occuranc� o� 'Sale� manager� b� 'Fre� bloggs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ever� occuranc� o� 'Date-today� b� '30t� Augus� 1986� 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o� fo� th� th� rest�� Fo� thi� reaso� th� longe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ing� i� change� a� lin� 4� an� th� shorte� 'head� afterw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in� 5�� Otherwis� ther� woul� neve� b� an� string� 'hea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al� th� 'head� � ha� bee� change�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o� th� las� lin� ther� i� nothin� betwee� th� fir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� (//)�� Whe� th� firs� strin� o� � pai� i� blank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strin� i� take� a� bein� � comment�� Thi� i� ignore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i� compiled�� bu� i� usefu� fo� notin� dow� suc� i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h� create� th� tabl� file� whe� an� why� Us� suc� commen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th� particula� us� o� eac� tabl� file�� o� th� reaso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� an� particularl� obscur� o� comple�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as� t� rea� forma� i� provide� fo� includ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searching/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ra� (^� i� use� t� mar� the� out�� Whe� th� tabl� comp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� cara� i� � strin� i� doe� no� immediatel� ad� i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but notes the fact and trie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ex� characte� i� als� � cara� the� th� progra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at in the current string in place of the two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ex� characte� i� � capita� lette� 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� specia� character� � [\]^� � )� th� appropia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� adde� t� th� string�� i.e� ctrl/� i� � har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an� woul� b� adde� t� th� strin� i� ^͠ occu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file. ^[ would place the escape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nex� characte� i� � digi� (0-9� o� � LOWEҠ cas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a� an� th� nex� characte� ar� take� a� th� hexadecima� ��equivalen� o� th� requier� character�� Thu� anothe� w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� Carriag� Retur� woul� b� ^0� o� ^0� (Th� secon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ppe� o� lowe� case�� bu� th� firs� mus� b� lower)�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arriage return could be entered as ^8d, and soft space ^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� i� an� othe� characte� follow� th� cara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� i� carrie� acros� as-i� an� s� i� th� secon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econ� characte� i� � delimeter� the� th� cara� i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� ^�� o� ^� woul� carr� int� th� strin� a� thos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� characters�� I� i� difficul� t� mak� reall� clea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�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�  XSU� USE� GUID�     sectio� �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shoul� b� place� a� th� en� o� th� comman� l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� th� operatio� o� th� progra� a� required�� T� invok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pu� � slas� followe� b� th� letter/charact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o� th� en� o� th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�  testfile.tx�  fre� /6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de� o� switche� withi� th� comman� lin� i� no� gener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� wit� on� excep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� switche� ar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  ignor� bi� � o� printin� character� (9�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� DAT� FIL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� th� sof� version� (i� 8t� bi� se� on� o� th� (9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intin� character� wil� b� reduce� t� �� bi� code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rdened)�� Space� an� al� contro� character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  ignor� bi� � o� prin� char� � space� (9�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� DAT� FIL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wit� /5� bu� 'soft� space� wil� als� b� hard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  ignor� bi� � o� al� character� (� � bi�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� DAT� FIL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inpu� fil� i� reduce� t� � 7-bi� byt� stream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t� bit� ar� rese� prio� t� commencin� th� strin� matc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wil� usuall� b� preferabl� t� us� /� whe� work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  Allo� � bi� code� i� TABL� fil� (els� onl� �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� TABL� FIL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� eac� byt� i� th� Tabl� fil� wil� b� process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8t� bi� bein� ignored�� Thi� i� fo� th� benefi� o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in� WordSta� t� prepar� th� tabl� file�� Occas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ordsta� wil� se� th� bi� o� whe� creatin� � file�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bi� t� indicat� sof� characters�� i� particula� s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rraig</w:t>
      </w:r>
      <w:r>
        <w:rPr/>
        <w:t xml:space="preserve">堠 </w:t>
      </w:r>
      <w:r>
        <w:rPr/>
        <w:t>return� an� spaces��� whic� i� insert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ustfiyin� an� line-breaking�� Fo� definin� � tabl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es� ar� no� relevan� s� XSUB normall� ignore� th� 8t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reads the corresponding hard (7-bit)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oweve� b� specifyin� thi� switch�� th� progra� wil� re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l� fil� i� ful� 8-bi� mode� thu� allowin� direc� ent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-bit, soft, or 'hi-ascii' bytes with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Debug operation , shows substitution table &amp; implies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additio� t� th� actio� itemise� unde� /� bel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use� th� routin� whic� compile� th� substitutio� t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spla� eac� strin� substitutio� 'equation� a� i� un-ra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�� Thi� i� usefu� i� showin� exactl� wha� character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� deciphere� i� string� containin� contro� character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hi-hex code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Š� Us� o� thi� optio� wil� significantl� incr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cessin� tim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trace operation , shows each search and ti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eac� searc� start� th� progra� display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seekin� xyz� whe� xy� i� th� string�� Eac� tim� i� i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t displays an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� Us� o� thi� option�� lik� tha� o� th� /� option� 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ignificantl� increas� processin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Wordsta� switch�� Th� sourc� fil� i� � wor� sta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8-bi� code� othe� tha� soft carriage return� an� s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(asci� cod� 14� an� 16� respectively� ar� conver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har� equivalent� befor� strin� matchin� commences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 intermediat� operatio� betwee� th� /� an� /�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enable recognition of wild characters for match (?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wil� caus� th� progra� t� matc� � � i� an� firs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an� characte� i� th� dat� file�� E.G� /th?n/*� woul� 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t� 'then� an� 'than� int� '*'�� Th� switc� applie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bstitution� i� th� file� Howeve� th� wild-characte� (?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recognise� whe� entere� a� tha� character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estio� mark� ar� entere� usin� th� hexadecima� mod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switc� fo� tha� strin� wil� no� b� matched�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h^3f/*� woul� onl� chang� 'th?� t� '*'� Not� als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� characte� (?� i� no� matched/recognise� i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itio� o� th� string�� I.E� eac� strin� t� b� search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us� star� wit� � definat� character�� (I� ma� actual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questio� mar� i� s�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� th� switche� ma� b� entere� a� lowe� cas� o� uppe� c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withou� an� differance�� I� a� incorrec� o� unrecogn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i� entere� th� progra� wil� hal� wit� a� appropiat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an� displa� th� comman� line�� wit� � pointe� underne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t could not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witche� /� /� /� an� /� interact�� Th� progra� u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� translatio� table�� whic� i� initiall� transparent� I.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Asci� cod� i� translate� t� it� self�� Whe� th� /� /� o� 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� ar� specifie� th� appropiat� value� i� th� tabl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� b� thei� 'hard� counterparts�� N� matte� wha� or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thes� ar� entere� i� th� highe� numbe� opti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� th� others�� I� i� � i� specifie� i� wil� overrid� /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i� tur� wil� overrid� /5�� /� howeve� work� th� sam� a� /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the� goe� bac� an� re-instate� th� origina� tabl� entri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� spac� an� sof� carriag� return�� Th� onl� usefu� comb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� /W/6�� i� tha� order�� Thi� woul� effectivel� ha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carriage returns.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�  XSU� USE� GUID�     sectio� 6 - Capabiliti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B will run under MSDOS versions 2.5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B can process upto 200 files in 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 canno� acces� hierarchica� directories�� i� wil� al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directory. The driv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solut� maximu� siz� o� th� file� tha� ca� b� proces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0 bytes, it may be less with certain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er memory that XSUB can currently use is 19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� lengt� o� � targe� o� replacemen� strin� i� 20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tring pairs in one run 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characte� i� th� ASCI� cod� se� (0-255� ma� appea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i� eithe� o� th� targe� o� replacemen� strings�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for means of specify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ll�� &lt;space�� &lt;tab� &lt;lin� feed� � &lt;carriag� return�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a� delimiters�  Th� cara� characte� (he� 5E� Asci� 94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� specially�� (Se� sectio� 4)�� Th� questio� mar� (?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character, if /?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� ca� no� a� presen� perfor� 'caseless�� searche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</w:t>
      </w:r>
      <w:r>
        <w:rPr/>
        <w:t xml:space="preserve">砠 </w:t>
      </w:r>
      <w:r>
        <w:rPr/>
        <w:t>canno� no� b� switche� o� o� of</w:t>
      </w:r>
      <w:r>
        <w:rPr/>
        <w:t xml:space="preserve">栠 </w:t>
      </w:r>
      <w:r>
        <w:rPr/>
        <w:t>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All searches are made across the whol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 wil� hal� i� � searc� strin� i� greate� i� lengt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th� fil� (afte� an� expansion/contractio� du� t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U  ca� no� proces� DAT� file� wit� th� extensio� BAK�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abl� fil� mus� hav� a� extension�� an� mus� contai� a� 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itu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�  XSU� USE� GUID�     sectio� 7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essag� numbe� appear� a� th� star� o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when re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 xml:space="preserve">   Tabl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� tryin� t� ope� th� tabl� fil� (2n� parameter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� no� foun� erro� wa� encountered�� Not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l� fil� i� give� � defaul� extensio� o� .SB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 before trying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  <w:tab/>
        <w:t xml:space="preserve">   Table file empty, or no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� th� tabl� fil� wa� � zer� lengt� file�� o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tchin� delimte� wa� found�� Thi� ma� happen� 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star has 'softened' the delimeter (try /w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  <w:tab/>
        <w:t xml:space="preserve">   Invali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progra� coul� no� mak� sens� o� th� tabl� file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/D switch to see how fa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  <w:tab/>
        <w:t xml:space="preserve">   Table file too bi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th� tabl� fil� i� ver� larg� (&gt;20Kbytes� i� m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  <w:tab/>
        <w:t xml:space="preserve">   Invalid switch. (Type XSUB&lt;return&gt;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racte� appearin� afte� '/� o� th� comman� li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 on� o� th� recognise� switches� Thi� ma� happ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yo� tr� t� ente� � switc� fo� � late� vers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� wit� a� olde� versio� o� th� progra� act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disk�� Chec� versio� numbe� an� upd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 Invalid swit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4 does not have any switches with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  <w:tab/>
        <w:t xml:space="preserve">   Incompatib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  <w:tab/>
        <w:t xml:space="preserve">   Incompatible swit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</w:t>
        <w:tab/>
        <w:t xml:space="preserve">   No match for data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  <w:tab/>
        <w:t xml:space="preserve">   File extension is .BAK,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� matchin� � wild-car� targe� fil� specifica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� wit� extensio� .BA� ar� ignored�� bu� th� 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the� exis� i� reporte� wit� thi� message� (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r each .BAK fil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  <w:tab/>
        <w:t xml:space="preserve">   Cannot rename file, .BAK file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  <w:tab/>
        <w:t xml:space="preserve">   Data file too bi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  <w:tab/>
        <w:t xml:space="preserve">   Emp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  <w:tab/>
        <w:t xml:space="preserve">   No write access to data file, no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  <w:tab/>
        <w:t xml:space="preserve">   Data file empty after in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  <w:tab/>
        <w:t xml:space="preserve">   No strings matched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 occurance� o� an� of th� targe� string� wa� fo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dat� file�� Chec� i� yo� correctl� spec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</w:t>
        <w:tab/>
        <w:t xml:space="preserve">   Data file too big after substitu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� larg� file�� wit� substitution� whic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g� wit� longe� ones�� i� ma� b� tha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pand� beyon� th� processin� limit�� Thi� i� mor� ������������likel� t� occu� i� fo� an� reaso� th� memor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th� progra� i� reduced� a� th� progra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justs its work area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  <w:tab/>
        <w:t xml:space="preserve">   More than 1000 substitutions i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� tw� o� mor� passe� wit� differen� tabl� fi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� mak� mor� tha� 100� search/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  <w:tab/>
        <w:t xml:space="preserve">   Invalid stack segment,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� infor� Trevo� Gibbon� i� thi� happens� an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op� o� al� file� involved�� includin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  <w:tab/>
        <w:t xml:space="preserve">   Table data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� rarel� wit� larg� comple� tables�� B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able into two or more parts and apply in seperat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  <w:tab/>
        <w:t xml:space="preserve">   Text data reduced to zero b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� som� poin� i� processin� th� tota� remainin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tche� agains� � strin� whic� i� t� replac� b� � n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trin� (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  <w:tab/>
        <w:t xml:space="preserve">   Table File : String too long (max=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� mus� b� les� tha� 204� character� long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essag� appear� i� ma� b� becaus� th� en� o� th� st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s not been recgoni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</w:t>
        <w:tab/>
        <w:t xml:space="preserve">   Disk full on storing chang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  <w:tab/>
        <w:t xml:space="preserve">   Table File : 2nd hexadecimal digi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th� tabl� fil� contain� ^� (wher� � i� 0-� o� a-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th� nex� characte� mus� b� � digi� o� le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rang� a-� (o� A-F)� Th� tw� character� the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the desired hexadecimal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  <w:tab/>
        <w:t xml:space="preserve">   Search string longer th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lengt� o� � strin� t� b� searche� fo� i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a� th� file�� (Remembe� tha� th� lengt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� hav� bee� reduce� b� previou� substitutions.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 string has been delimeted correctly. (use /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  <w:tab/>
        <w:t xml:space="preserve">   No Tabl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ble file must be given, there is no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messag� appear� i� th� secon� paramte� i� miss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t� tha� switche� mus� appea� a� th� en� o� th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fter both file specifications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</w:t>
        <w:tab/>
        <w:t xml:space="preserve">   No Data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� fil� mus� b� specifie� o� th� comman� l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les� th� carriag� retur� appear� immediatel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wor� XSUB� i� whic� cas� th� hel� tex� i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and nothing else happen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Gib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September 1986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