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, POP to additional stack also in compile-tim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Execution time versions of PUSH, POPS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2 MSD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8 STACK GARB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0 GARBAGE PU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0 GARBAGE PUSH          �   would b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 MAIN    GARBAGE POP  . 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 FORTHLI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text driver is now not default anymore, but ca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sion at program start  (INCLUDE BIOS) . It i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(INCLUDE IBM), but uses BIOS for all scree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xt output driver is specified, redirectable DOS hand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CLS, cursor positioning and the like will remain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BIOS functions have been used as required, by defaul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ses only BIOS , and NOTHING uses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urning GRAFEMIT into supporting character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ine as far with MCGA and CGA. All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function without change. As for the EGA and VGA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 black-and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evices, GRAFEMIT supports now fully text attribu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lor fore-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s far :  MCGA, CGA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tally rewritten. Look a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ork correctly with modes with less then the 8/16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color 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have a seperate stack which they use to pass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r levels. Also Items can use this stack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stack is used right now for purpose of signalling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building any menu if there happened to be any changes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aracters) fa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ut double- and mixed length arithmet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         ( signed double * signed double = signed 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/         ( signed double / signed double = signed 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*       ( d d -- 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OD      ( d1 d2 -- drem d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MOD     ( q1 d2 -- drem d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/       ( q1 d2 -- dqu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*        ( double double -- 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MOD     ( d1 d2 d3 -- drem d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        ( d1 d2 d3 -- dqu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A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    320x200   (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640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320   640x200   (  4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 80x50 ... 132x120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720x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rius   80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output driver, working in any graphic modes, exi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functions as IBM.DR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VID switches screen mode. Inclusion of a fon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NT128 , FONT256 , FONTS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IN  1STPAR READ# REPORT-ERROR DROP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THLI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an be used instead of the compile-tim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cause latter seems to hav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not implied if MEMEND is se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SR-PROCE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ND can be specified for non-reside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shells and files for mtas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entry changed that AX and B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/restored. Must do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X and BX to retur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a pull forthlib apart agai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libraries with F-PC. No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LIB.4TH makes sense for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 large portions of FORTHLIB.4T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F-PC compatibility file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the seperated *.LIB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INCLUDEd without modif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troduced by modifying the library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h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should be used BEFORE   nnn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UTOINIT    in case modules which are requi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ll execute the default init cod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rogram start. Modula2-li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CONSTANT MEMEND    causes the compiler to set up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address instead of the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CONSTANT USERS system vars will be defined as (two-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variables : variable fiel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dex into variable field. n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mem available for user variables p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preparation for multitasker which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implemented Tue  05-01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MSDOS          causes inclusion of DOSGO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t will be decid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COM.LIB   ( MEMEND not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TSR.LIB   ( MEMEND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as file strate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still the EXEGO strategi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didn't successfully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MSDOS statement the memory map words {{ and }}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mpile-time active. Information of size and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closed sequences of code will be sent to standard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ing the }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  CR  .( some explaining text )  LIBSTATS  #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library i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ALLOT.4TH memory allocation words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emory. Allows dynamic allo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space not part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ER.4TH 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.4TH  containing the optimiz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file interface, causes FORTHLIB.4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part of the DOSINT library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for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FILE.4TH  is a DOSINT superset, contain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AND easy-to-use (!) file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r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handle )  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         ( N 0  or  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video output driver. Able to AUTO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IOS/DOS is used for ASCII outpu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optimization info for HERC.LIB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Interface. Strictly optional, the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EMIT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utput in graphics mode. Need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ont, and works like IBM or SIRTEXT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direct video output driver, a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on multible window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line oriented keyboard input funtions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to exist. If TIB, SPAN, DPL, etc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compilation (compilation error), tr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Modified Tue  01-02-1990  to allow for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232 support re-written. Doesn't rely on presence o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anymore, and implements its own backgroun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por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 point package loader and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U8087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7 and floating point emulator routines bu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t of 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i-Dynamic string array      03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carrying the extension .1ST might carr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4TH soonis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on Thu  01-18-199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included anywhere in the program. Defin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s of several keys, to refer to 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program text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THLIB includes then all files it consideres necessa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ward referenced defini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nov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de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feb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fe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03-1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05-01-1990    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AUTOINIT concept. That is: if enabled,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INITIALLY will be put into a list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efore MAIN on run time, las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ay only precede definitions with a zero net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IBM are the only lib files making use of the AUTOINIT-feat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= all C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= one CLIB file, containing compi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LIB and MENU.LIB are now fully qualified LI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ugs in IBMMINI.LIB and MENU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support re-written. Doesn't rely on presence of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but implements its own backgroun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utines can be found in COMPORT.4TH. Only on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OPT renamed to *.1ST,  some libs requiring inclusi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arry the same extension. I.e  lib.1st to be includ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lib consists from 2 parts, the second will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LIB. Each lib requiring part 2 will signal tha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library name during inclusion of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thrown out :  DOSEXE , DEBUGGER , FILTER ,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COMP and CHANGES merged together. N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ation files stuffed into REVISION.DOC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 01-02-1990   introduced user variables, in prep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ariables are simulated variables, yielding an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together with a base address kept in a (common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es allow grouping of variables together in one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where the start is given by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variable adds its index to the base addres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memory address to fetch from and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RS.LIB  .  DOSCOM  and  DOSTSR ha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clusion of user variables is desir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CONSTANT USERS   before   the MSD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vated,  R0, S0 and BASE are compiled as user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01-03-1990  STRINGS  semi-dynamic string array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ived for ans as menu item handler, should b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 general string arr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:  improv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1-18-1990  FROMFILE  file buffer maintained by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 Works fine but needs more thought about integ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( Combine with KEY / EM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1-18-1990  Renamed all *.1ST to *.4TH. That to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optimizing files altogether (*.4TH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compilation modules still have the (non-default)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included by explicit name reference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LIB.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FILE and the lazyfile part in DOSINT have undergon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Run Time Allocation without need for explic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 If that proves reliable, there are more candid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(Tnx to CJ for 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s a naming collision in the library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.LIB  and  DOSINT.LIB know both a word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Hercules-FROM will be renam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1-21-1990  CMDLINE.LIB is no seperate file anymor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condition isn't 1STP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piled programs are invited for re-compil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ptimization done in 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some optimizing in WINDOWS done. There's still more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02-07-1990  DOSTSR.LIB  interrupt handlers now must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-REGISTERS to compile JMP long indirect at the a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use an IRET (in case the interrupt handler is the only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chain) or a VECTOR NAME (if we must chain thru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on this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2-15-1990  CLS and GOTOXY (video service) now also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DOS/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 detection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TRL         ?L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LT         ?L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RSHIFT      ?LSHIFT     ?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3-18-1990  !CMOS and @CMOS asm recoded + placed i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hardware accessing words sepera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ARDWARE.LIB.   Includ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3-29-1990  I discovered that some output modules we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ome binar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 05-01-1990  Added 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b 1991      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("music"), with pitches of 6 octaves wor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with multitasker for pseudo-poly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several graphic devices an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,VGA,EGA,MCGA,CGA640,CGA320,Hercules,Sir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d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driver working in an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e yesterday intentions. So putting todays intention d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I won't miss so many chang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device init scheme which I would like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in the NETn corner. As well from there a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interrupt/task (re-)entries and -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C looks like a nice debugging environment. I inten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dapting it to quasi-compatibility with CForth. Ma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ould probably be the fwd-ref library inclusion sche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C offers an easy way around : Have it loaded the who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rework again :  nested stacks, in the ALV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</w:t>
      </w:r>
      <w:r>
        <w:rPr/>
        <w:t>MODUL DOCUMENTATION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   </w:t>
      </w:r>
      <w:r>
        <w:rPr/>
        <w:t>MULTITASKER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after the n MSDOS statement. HIALLOT.4TH will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sk management will be done in hi memory. Adds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ER        initializes the tasker. AUTOIN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 TASK:         n: size data stack   m: size return stack. Use lik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      pass control to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ADDTASK       add task to task list, that PAUSE might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sed by the tasker and availabl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ASKS    constant. That number of tasks fits into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ASKS       variable. Number of tasks currently running.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TASKLIST produces an address one behind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ddress MUST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LIST     MAX_TASKS places, containing pointers to task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POINTER  address into TASKLIST on the task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er is written specifically for CForth. That will sa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 registers are saved. Only IP, AX, BX,     BP and SP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on task-reentry. PAUSE saves those registers on each tas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tack. (CX can probably be left out). Other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cratch regs in Cforth. ( CX has been left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finitions in FORTHLIB.4TH pass control to PAUSE once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 call using the BDOS function does. KEY, ?TERMINAL, ?KEY, A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&lt;shiftkey&gt; belong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must occasionally release control by calling PA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>WINDOWABLE DIRECT SCREEN DRIVER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has its propriatary set of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         ( HOR POSITION CURSOR , LEF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OS         ( VER POSITION CURSOR , TOP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     ( 16 BIT ADDRESS OFFSET FROM UPPER-LEFT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FT   ( ADDRESS OFFSET UPPER LEFT WINDOW COR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/LINE   ( HO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ES       ( VE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( character attribu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         ( video se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ACTIVATE     --  driver uses pars of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( BL WFILL )    deletes window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            position to next line in window , scrolls 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GOTOXY              0 0  is upper 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EMIT                  takes account with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              scrolls window content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CROLL              scrolls window content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WINDOW             copies window area to scre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WINDOW          copies data on screen stack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WINDOW           limit windows area to area surrounded b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HRINK-WINDOW         shrank windows need unshrinking befor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-WINDOWS            must be called once / supports AUTOIN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-VID               driver init current display /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UP-VID             BIOS cursor position same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DOWS                CONSTANT, default 8 or pre-def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( DOUBLE SINGLE FULL HA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 HIGHLIGHT   -HIGHLIGHT   REVERSE   -REVERSE   BLINK   -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, updates 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oct89   had the frames + buggy driv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oct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parameters have changed. About every active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oth logical AND physical cursor position.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needed, maintaining them both in the parameter field seems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.     some number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dering     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0ight  ==  14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t42          (2b)^/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at10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oct89   screens save and resto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oct89   item handler together +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oct89   straightening out the mechanics, specially of ite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oncept that the screen stack used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 used by a window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arameter tables . SAVE-WINDOW-PARAMETER and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-PARAMETER are the suppli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nov89    window routines smoothed, menus split off and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parately. Introduced AUTOINIT ,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 , which WINDOWS.LIB utilizes. Renam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and declared it to be par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nov      added character attribu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jan90    rewritten boxes, scrolling to be faster +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</w:t>
      </w:r>
      <w:r>
        <w:rPr/>
        <w:t>MENUS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, updates 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oct89   item handler together +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oct89   straightening out the handler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oncept that the screen stack used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 used by a window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arameter tables . SAVE-WINDOW-PARAMETER and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-PARAMETER are the supplied definitions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they are useful without menu items, the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NU.LIB instead of WINDOW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nov      stripping the item manager, leaving only item manag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indows and menus are split into tw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ized the way the active item deals with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ified (Destructified?) POPUP, implemented item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ies, cleaned PRINT-ITEM and fixed window parame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are placed in the lib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1991 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don't rely on presence of windows no mor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build on anything looking like text outpu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graphics ones ( or the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, based on ASCII dot graphic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not a superset of windows anymore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avings have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example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8 MSDO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choice of driver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NCLUDE IBM                   \ alone, direct screen all adapt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NCLUDE BIOS                  \ alone, BIOS          all adapt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NCLUDE SIRTEXT               \ alone, v9000 text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NCLUDE CHARGRAF              \ together with GRAFEMIT and a FONT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NCLUDE CGA320                \ together with GRAFEMIT and a FONT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 &lt;other graphics driver&gt; \ together with GRAFEMIT and a FONT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 GRAFEMIT                \ required for non-text mod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 FONT256                 \ required for non-text mod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 MENU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\ here we provide some routines to give some minimal fun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\ to the menu item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F PLACED BEHIND MENU INVOCATION, IT HOLDS CLOSING MENUS 1 LEVEL AB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IF EXECUTED FROM AN ITEM, THE MENU CONTAINING THE ITEM STAYS 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(that's what it does anyway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ARREST       ( -- )  DON'T-REMOVE-MENU AFTER-SELECTION !  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+FOREGROUND ( ATTR -- ATTR 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DUP 0100 +  0F00 A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SWAP F0FF AND OR  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+BACKGROUND ( ATTR -- ATTR 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DUP 1000 +  7000 A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SWAP 8FFF AND OR  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MENU_MODIFIED ( -- )   MENUCHANGE POP DROP   TRUE MENUCHANGE PUSH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NEXTBOXSET    9 OTHERBOXSET  MENU_MODIFIED  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PREVBOXSET   -9 OTHERBOXSET  MENU_MODIFIED  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CHANGE-FORE  ATTR @ +FOREGROUND  ATTR !   MENU_MODIFIED  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CHANGE-BACK  ATTR @ +BACKGROUND  ATTR !   MENU_MODIFIED  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EXITPROG     ( -- )   REMOVE-MENU AFTER-SELECTION !  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QUITMENU     ( -- )   REMOVE-MENU AFTER-SELECTION !  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DUMMY         NOOP  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                         men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IMA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BOXMENU)          ' NEXTBOXSET     ITEM"    Next set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PREVBOXSET     ITEM"  Previous set 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NOOP           ITEM"      Ĵ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  &lt;��" 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BOXMENU      ( -- )    20 6  (BOXMENU)  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WINDOWMENU)       ' DUMMY          ITEM"  Resize 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DUMMY          ITEM"   Move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DUMMY          ITEM"   Zoom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&lt;��"   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WINDOWMENU   ( -- )    20 6  (WINDOWMENU)  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COLORMENU)        ' CHANGE-FORE    ITEM"  Foreground 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CHANGE-BACK    ITEM"  Background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NOOP           ITEM"     Ĵ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 &lt;��"  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COLORMENU    ( -- )   20 6  (COLORMENU)  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DISPLAYMENU)      ' COLORMENU      ITEM"  Colors setup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WINDOWMENU     ITEM"  Windows setup 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BOXMENU        ITEM"   Boxes setup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NOOP           ITEM"       Ĵ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   &lt;��"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DISPLAYMENU  ( -- )   10 3  (DISPLAYMENU)  ARREST  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FILESMENU)        ' DUMMY          ITEM"  Open file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DUMMY          ITEM"  Quit file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NOOP           ITEM"     Ĵ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 &lt;��"  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FILESMENU    ( -- )   10 3  (FILESMENU)  ARREST  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(MAINMENU)         ' EXITPROG       ITEM"   eXit program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FILESMENU      ITEM"    Files menu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DISPLAYMENU    ITEM"  Display options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NOOP           ITEM"       Ĵ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' QUITMENU       ITEM"      &lt;��"        END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MAINMENU     ( -- )    0 1  (MAINMENU)   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MAIN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SETUP-VI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MAINMENU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UNSETUP-V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;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 FORTHLIB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CURRENTMENU @  MENUCHOICE + @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returns the item number of the last selectio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CURRENTMENU @  MENUITEMS +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returns the address of the first menu it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&lt;itemaddress&gt;  n 0 DO   +ITEM   LOO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\  advance by n item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</w:t>
      </w:r>
      <w:r>
        <w:rPr/>
        <w:t>SERIAL I/O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riven COM input, direct output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in will be buffered in a circular buffer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rieve and remove one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115 kB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UF            allocated in code segm , FI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FSIZE       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             ( PADDR IRQ -- )  addr and interrupt of po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FF            ( -- )            port isn't support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              ( -- F )          char in FIF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              ( -- C )          read char from FIFO, wa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            ( N -- )          115 /  300...6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     ( C --   \ WAIT-EMIT )   single char send. Wa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re's no !COM. Very likely !COM will be defin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omeh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: !COM  ( AS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?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N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REPEAT    REMIT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</w:t>
      </w:r>
      <w:r>
        <w:rPr/>
        <w:t>STRINGS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6 strings space, define as required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PACE, defined before inclu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during compilation as well a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TRING ( ADDR )           during compilation as well a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^ couldn't that be +STRING 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NGS   ( -- N )           return number of 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    ( N -- ADDR )      look up string n (return address 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    ( N -- ADDR )      return 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    ( ADDR N -- )      write string to array. 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tring in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COMPILE TIME APPENDED STRING"    AD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ring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EST1     " RUN TIME APPENDED STRING"    ADD-STRING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tring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EST2    " run time overwritten string"  1  !STRING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</w:t>
      </w:r>
      <w:r>
        <w:rPr/>
        <w:t>FROMFILE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</w:t>
      </w:r>
      <w:r>
        <w:rPr/>
        <w:t>TOFILE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ound myself writing code for circular fi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or read single bytes all thru the inpu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low), this quick way has been provided Thu  01-18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   ( this is a complete text file type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IST   ( -- )   BEGIN GET 0= WHILE EMIT REPEAT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IN            1STPAR READ$ INPUT FILENM DROP  \ read name from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 OPEN-FILE                \ attemp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BYE  THEN                   \ failed? don't fuss: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ROM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CLOSE-FILE  DROP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T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efinitions FROMFILE code consists of are FROM and G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cts a file handle of an open file on stack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file, as well as setting u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/-pointers. The first time FROM executes,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address IBUF) data spac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duces the next character, along with a zero on to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or - in case of file error - only the fil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file" is signalled with an error cod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FROMFILE also works as TOFILE. Sam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GET 0= WHILE EMIT REPEA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INPUT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( initial error 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DUP 0= IF  GE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 WHILE  PUT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O OR  ( IF error THEN )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ther error flagging hasn't been changed ag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:  PUT  is  ( n -- 0 | er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TO  is  ( -- 0 | 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