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47 Flight Simulato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U Public Domai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747 flight simulator, also known as JETSET, appeared in the Novem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82 edition of Byte Magazine.  For a complete discussion of the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at issue. It is called 747SIM on thi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HE CAPS LOCK IS SE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off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 Lower Flaps (L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.  Release Brakes (B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.  Apply full throttle (F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.  Steer along runway using the 4, 5, and 6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.  When airspeed reaches 150 knots, press the 2 key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.  When the horizon drops off the bottom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aise the wheels (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tract the flaps (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rottle back 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these steps quickly to stay within FAA reg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e Fl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akeo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 Level off at 10,000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.  Steer north (more or less) (North is 0 degre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.  Adjust airspeed to 600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.  Tune VOR to Buffalo (116.4 MHz) (V116.4&lt;retur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.  Input a reciprocal of 115 degrees (R115&lt;retur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.  When the VOR needles centres, change course to 295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.  Now steer to keep VOR needle centred.  DO NOT OVERSTEER.  Try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 10 or 15 degrees and see if the needle comes back to c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  Use DME indicator to keep track of distance to Buffalo.  When you ar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M out, it's time to think about landing.  You should descend t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,000 feet by the time you reach the 20 NM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20 NM assume approach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 Reduce airspeed to 300 knots (use S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.  Lower the wheels (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.  Extend the flaps (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.  Adjust altitude to between 1,700 and 1,900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.  Keep VOR needle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.  Match for marker flash at 12 NM DME.  As soon as maeker flas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.  Quickly swing nose to line up with runway (042 degrees at Buffa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  Hit the 8 key three times to establish a downward glid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  Use rudder and elevator keys to keep ILS needles cent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.  Watch for second marker flash.  You may hit the M key to signal a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ach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.  Use RADAR ALT from now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.  At 100 feet idle the engines 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.  At 50 feet, flare the nose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.  At 0 feet, you are on the runway, REVERSE THRUST (Q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epared to pile it in a few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FLIGHT PL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iladelphia, PA to Buffalo 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After takeoff, continue climbing to 3000 feet on course 0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At 3000 feet alter course to 000 degrees and continue climbing. 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ust for airspeed of 580 knots, and tune VOR to Phillipsburg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15.5 MHz).  Set radial to 278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Steer along 278-degree radial when intercepted (course approximately 0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s).  Level off at 40,000 feet.  Proceed to Phillipsburg at 600 Kn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 At DME = 20 NM, retune VOR to Buffalo (116.4 MHz) and set radial to 34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 Upon intercepting radial, alter course to head to Buffalo (approx. 17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 At DME = 73 NM begin descent at 11,000 FPM to 1,900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)  Level off at 1900 feet.  Remain aligned with ra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)  Begin initial approach at DME = 20 N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)  Execute ILS final approach procedures when marker lamp flashes.  Local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 is 042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iladelphia, PA to JFK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After takeoff, continue climbing to 6000 feet on course 075.  Tune V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FK station (115.9) and set radial to 058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Level off at 6000 feet.  Steer left to intercept radial, align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oceed towards JFK at 400 kn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At DME = 38 NM begin descent at approx. 7,410 FPM to 1,900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 Level off at 1900 feet.  Remain aligned with ra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 Begin initial approach at DME = 20 N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 Execute ILS final approach procedures when marker lamp flashes.  Local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 is 028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tations recognized by 747SI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           Freq         Lat         Long         Localizer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FK, NY             115.9        4046'       028  or  2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ston, MA          112.7        4259'       030  or 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bany, NY          117.8        4248'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illisburg, PA     115.5        4059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alo, NY         116.4        4239'       042  or  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veland, OH       113.6        4144'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int, MI           116.9        4244'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n Bay, WI       117.0        4412'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liet, IL          112.3        4119'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47SIM command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Left Rudder     6   Right Rudder    /   Cancel Ru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Pitch Up        8   Pitch Down      5   Cancel Pitch    0   Flare n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  Faster          S  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   Wheels          L   Flaps           B   Brakes          Q   Reverse Th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   Set VOR freq.   R   Set VOR Radial  A   Auto VOR (gives dir. to s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  Signal missed 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 provid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SU Public Domain Library, Brad Chase, PO Box 151, Raymond, NH  03077-0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ed public software for Victor 9000 users.  Programming and mone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ations gratefully accepted.  Catalog available for $2.00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