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K VM019                CHESS2.DO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CHESS V7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CHESS run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IRIUS 1 and VIC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ith the 8087 Arithmetic Processor (when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faster), or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nder MS-DOS V1.2x or V2.x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et is then loaded via MODC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s meanwhile stored up (as SAVE.CHR) an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program re-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ECHO OFF in the .BAT data files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2.xx and can otherwise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available 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enables you, if you have forgotten something, to call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ollowing commands, even in the middl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enables you to show the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 to L3 changes playing difficulty from Level 1 to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ends the current game. Afterwards it is possible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ends the game and the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takes the previous move back, but only if this mov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en taken back, or if the previous input wa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 move was successful because of a change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changes the colour, i.e. the computer carries out YOU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wards turns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