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ON KERMIT,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has sponsored the development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d Kermit which is free to all and which is ve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ound the world within the academic community. 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st leading microcomputers, VAX mini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mainframe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