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6502 Cross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2 Cross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nua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.O'Shaughnessy Software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 Whitethorn Avenue Yiew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st Drayton Middlesex UB7 8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0895) 42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DOS is a trademark of I.B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(C) Copyright B.O'Shaughnessy October 1984       Page N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.        The Assembler, an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.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.     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.   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.       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6.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7.      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8.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9.        Directives Or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0.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1.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2.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3.       6502 Test Program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4.       End Of Assemb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The Assembler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manual  is  written  for  experienced  assembly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is not intended as a tutorial.  However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throughout the manual to assis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ssumes a knowledge of the computer and it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(MS-DOS,  PC-DOS  or  CP/M-86).  Source file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ith a text editor,  either Edlin or an alternati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is written in 100% 8086/8088 assembly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 and reliability.  It can assemble approximately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per minute,  this can be achieved using a Siri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5.25 inch floppy disks.  On a test with 0.25 Mego  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ssembled to 19K of object code an assembly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inutes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produces object code which can either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 device  for  down-loading  into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stored in an objec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urce code listing and alphabetically sorted symbol 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roduced by the assembler,  which can be stored in a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ed to the console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line of source code must end with a return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. The source file must finish with an end of fil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^Z".,  which  will  be  handled  by  the  text  editor  o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command line format for this assembler. The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:&gt;6502 &lt;drive:&gt;SOURCE&lt;.extension&gt; &lt;output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:&gt;  This letter indicates the drive on which 6502.CO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no drive is specified then the default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extension&gt;  Any  three  letter  file  name  extension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specified then the assembler will assume  .AS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ull stop is entered then no extens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utput:&gt;  This  can be any letter indicating the drive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iles are directed.  If no output is specifie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es&gt;  These  can be any combination of the  nin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defining assembly time options.  The Hard copy (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(D) switches should not be used together as  both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via the primary list device.  If no switches ar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ly the default switch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B)yte switch is enabled the assembler will include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the source file in the source code listing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of  three  bytes from every line will  be  assum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the line (  BYT  "ABCDEFG") will only displa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"ABC" as "414243" in the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C)onsole switch is enabled then any text out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sent to the console.  This is useful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listing or symbol table is required to be sen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and displayed on the conso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D)ownload switch is enabled all object cod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device.  This saves time  and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eliminates the need to create an object 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object code into another computer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to check your source code for errors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s any incorrect object code will  als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H)ard copy switch is enabled then all text 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L)ist switch is enabled then a source code lis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O)bject switch is enabled an object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P)rint switch is enabled a print file on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S)ymbol table switch is enabled an alphabetically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ill 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W)ait  switch is enabled the assembler will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"Press  any key when ready" each time before  ope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This is useful when the LNK pseudo oper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source files on different disks.  If this switch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object and print files must be directed to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us if source files are held on drive B: an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B:  is changed the object and print files must be hel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witches not explicitly set by the user i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the following cas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B)yte switch is enabled,  no more than three bytes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rom every line of source code will be present in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)onsole switch is enabled, all text output by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D)ownload switch is disabled.  The object cod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H)ard  copy  switch  is  disabled,  text  outp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not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L)ist  switch  is enabled,  a source code lis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O)bject  file switch  is enabled,  an object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P)rint  file  switch  is enabled,  a  print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S)ymbol table  switch is enabled.  A symbol tab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W)ait  switch  is disabled.  The assembler  will  not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02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file is assembled from the default disk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ve an extension of .ASM.  All output is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6502 SOURCE.SR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from the default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.SRC using the assembler from drive A:. 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drive B: and the default switch sett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6502 C:SOURCE.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file is assembled  from  drive   C: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X  using the assembler from drive A:. All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rive B: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6502 C:SOURCE.X B: 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in the same manner a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ut without an object file or source code listing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 C:SOURCE.X B: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stance  no print file or symbol table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embler  and the object code will  be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 C:SOURCE.X B: HW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 the text output from the assembler will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list device but not to the console.  Every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will be displayed in the source cod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also print the message "Press any key when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xpressed in several ways the defaul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must be prefixed with a ($)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must be prefixed with  an (@) a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must be prefixed with a (%)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100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must be prefixed with an (')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expresed by the (*)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byte of a number can be obtained by preced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gt; greater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$1234    = 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byte of a number can be obtained by preced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 less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$1234    =   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numbers are in modulo 65536 and no overflow or underf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+1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1       =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can also be represented by symbols.  Symbols can b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haracters in length but only the first fourte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the assembler. Only alphanumeric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character  can  be used in symbols. 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characters are treated as identical by the 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must start with an alphabetic character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therwise the error message "Symbols must  star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"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_01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_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  basic operators (+-*/) can be used in express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operators have the same  precedence.  Express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 from left to right and any combination of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010101+$12-&lt;@712/'!*symbol+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Directives or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G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G pseudo operation is used to set the location cou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in the operand field and  may be repeated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 No forward references may be used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 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is used to equate the symbo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 to the expression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  EQU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cannot be used  to  redefin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ymbols.  If this is attempted an "Over defined  symb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generated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 pseudo operation is used to reserve a number of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first value in the operand field co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to reserve.  The second value is optional and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value of the bytes to be reserved otherwi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zero is assumed.  No forward references may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102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ample defines an area of 1024 byte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YT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 pseudo operation is used to reserve bytes of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pecified in the operand field. Single byte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mmas  or strings of characters enclosed in  quot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To  use a quote inside a string of characters plac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e beside the other.  All Values must be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(0-255) any value outside this range will cause a  "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" error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  $12*%101,"characters string",@1,'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(low byte first) with the values specified in th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l valu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  %11111111111,$1234,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BY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Y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with  the values specified in  the  operand 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similar to the WOR psudo operation except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  high byte first.  All values must  be  sep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Y  $1000,$2000,$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pseudo operation is used to mark the end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 is optional except when the LNK pseudo  oper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used to link source files together.  In this cas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contain an END pseudo operation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B: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lines  of  code after the END pseudo  operation  are  to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assembler. If the END pseudo operation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y stops when the end of file marker "^Z"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NK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NK pseudo operation is used to link source files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Any number of source files can be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last file must have an END pseudo operation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rst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K  A:NEXT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 and LOF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 and LOF pseudo operations are used to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listing during assembly.  Thay als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Branch if carry clear (C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       Branch if carry set (C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       Branch if not equal to zero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       Branch if equal to zero (Z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       Branch if plus (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       Branch if minus (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       Branch if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       Branch if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      Load accumulato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       Load index register 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       Load index register 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       Store accumulat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Store index register X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       Store index register 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       Push accumulator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       Push status register (p)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       Pull contents of accumula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       Pull contents of status register (p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Compare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      Compare index register X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      Compare index register Y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shift, rotate and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Add memory with carr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And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      Exclusive-or accum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Logically or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Subtract memory from accumulator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      Shift accumulator or memory by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 Logical shift right of accumulator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 Rotate accumulator or memory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 Rotate accumulator or memory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manipul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 Clear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 Clear interupt mask (enable inte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       Clea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      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   Set interupt mask (disable inte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Jump via absolute or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 Jump to subreo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       Return from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      Move from accumulator to index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       Move from accumulator to index regis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      Move from stack pointer to index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       Move from index register X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       Move from index register X to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       Move from index register 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ncrement memory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      Increment index register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       Increment index register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Decrement memory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      Decrement index register X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       Decrement index register Y (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Force break (trap or software inte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hree different types of error message issu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: "fatal", "non fatal" and "warning". All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 overriding the state of the 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s will cause assembly to be aborted and contr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tal errors and warning errors do not halt assembl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 which the error occurred will be printed on th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not be foun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Rea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has occurred while trying to read a block of co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This can occur when assembling a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d of file marker "^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Or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 or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insufficent to hol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following the LNK or END pseudo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greater then 255 has been used in the operand fiel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ress greater than 255 has been found in the operand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struction using zero pag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found when trying to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 has  been  used in the symbol  field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eg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 found in the opcode field cannot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ch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rror occures when a branch less than -126 or gre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bytes  has bee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ust Start With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must start with an alphabetic or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has been included in the operand field of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fined elsewher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O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has already been defined elsewhere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code  field is missing.  All lines of source  code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or  commented  lines  must contain  an  opcode  or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ymbol with which to equ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vision  by zero has occurred whilst trying  to  evalu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symbol has changed between pass one and pa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bug In 6502 JMP ($x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bug in the 6502 MPU jmp indirect instruction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ding in FF h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extra Character(s)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of source code has been assembled correctly  but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ver Length Line &gt;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reater than 132 characters in lengt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lines  and   all characters remaining on a  lin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 (that has not  been used as part of an expre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comment and totaly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End Of Assemb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 will  be printed directly after 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total number of non fatal and warning  erro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unter C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 value  of  the  location counter  is  also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ymbols 3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calculates the maximum number of symbol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fore assembly starts.  This calcul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unt of free RAM memory in the Transient Program Area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 the assembler,  each label required 16 bytes of 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On a system with 256K of RAM where 180K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nd  the  assembler takes up 30K,  150K  i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150K/16 = 96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Use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tal number of symbols used in the source co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number equals the maximum number of symbol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  "Symbol  Table Overflow." will be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ssemb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6502 Tes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Cross Assembler MS-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.O'Shaughnessy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Serial N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6502 Cross Assembler Test programm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(C) B.O'Shaughnessy october 198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All Rights Reserved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ab/>
        <w:tab/>
        <w:t>ORG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00FF=</w:t>
        <w:tab/>
        <w:t>BYTE</w:t>
        <w:tab/>
        <w:tab/>
        <w:t>EQU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0080=</w:t>
        <w:tab/>
        <w:t>ZERO</w:t>
        <w:tab/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69FF</w:t>
        <w:tab/>
        <w:t>ABSOLUTE</w:t>
        <w:tab/>
        <w:t>ADC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</w:t>
        <w:tab/>
        <w:t>6580</w:t>
        <w:tab/>
        <w:tab/>
        <w:tab/>
        <w:t>AD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>6D0001</w:t>
        <w:tab/>
        <w:tab/>
        <w:tab/>
        <w:t>AD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>7580</w:t>
        <w:tab/>
        <w:tab/>
        <w:tab/>
        <w:t>AD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>7D0001</w:t>
        <w:tab/>
        <w:tab/>
        <w:tab/>
        <w:t>AD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>798000</w:t>
        <w:tab/>
        <w:tab/>
        <w:tab/>
        <w:t>ADC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>790001</w:t>
        <w:tab/>
        <w:tab/>
        <w:tab/>
        <w:t>ADC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>6180</w:t>
        <w:tab/>
        <w:tab/>
        <w:tab/>
        <w:t>ADC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>7180</w:t>
        <w:tab/>
        <w:tab/>
        <w:tab/>
        <w:t>ADC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>29FF</w:t>
        <w:tab/>
        <w:tab/>
        <w:tab/>
        <w:t>AND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</w:t>
        <w:tab/>
        <w:t>2580</w:t>
        <w:tab/>
        <w:tab/>
        <w:tab/>
        <w:t>AND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>2D0001</w:t>
        <w:tab/>
        <w:tab/>
        <w:tab/>
        <w:t>AND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</w:t>
        <w:tab/>
        <w:t>3580</w:t>
        <w:tab/>
        <w:tab/>
        <w:tab/>
        <w:t>AND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>3D0001</w:t>
        <w:tab/>
        <w:tab/>
        <w:tab/>
        <w:t>AND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</w:t>
        <w:tab/>
        <w:t>398000</w:t>
        <w:tab/>
        <w:tab/>
        <w:tab/>
        <w:t>AND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>390001</w:t>
        <w:tab/>
        <w:tab/>
        <w:tab/>
        <w:t>AND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>2180</w:t>
        <w:tab/>
        <w:tab/>
        <w:tab/>
        <w:t>AND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  <w:tab/>
        <w:t>3180</w:t>
        <w:tab/>
        <w:tab/>
        <w:tab/>
        <w:t>AND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>0A</w:t>
        <w:tab/>
        <w:tab/>
        <w:tab/>
        <w:t>AS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</w:t>
        <w:tab/>
        <w:t>0680</w:t>
        <w:tab/>
        <w:tab/>
        <w:tab/>
        <w:t>ASL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</w:t>
        <w:tab/>
        <w:t>0E0001</w:t>
        <w:tab/>
        <w:tab/>
        <w:tab/>
        <w:t>AS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</w:t>
        <w:tab/>
        <w:t>1680</w:t>
        <w:tab/>
        <w:tab/>
        <w:tab/>
        <w:t>ASL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</w:t>
        <w:tab/>
        <w:t>1E0001</w:t>
        <w:tab/>
        <w:tab/>
        <w:tab/>
        <w:t>ASL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>90C7</w:t>
        <w:tab/>
        <w:tab/>
        <w:tab/>
        <w:t>BC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</w:t>
        <w:tab/>
        <w:t>B0C5</w:t>
        <w:tab/>
        <w:tab/>
        <w:tab/>
        <w:t>BCS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</w:t>
        <w:tab/>
        <w:t>F0C3</w:t>
        <w:tab/>
        <w:tab/>
        <w:tab/>
        <w:t>BEQ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</w:t>
        <w:tab/>
        <w:t>2480</w:t>
        <w:tab/>
        <w:tab/>
        <w:tab/>
        <w:t>BIT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</w:t>
        <w:tab/>
        <w:t>2C0001</w:t>
        <w:tab/>
        <w:tab/>
        <w:tab/>
        <w:t>BIT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</w:t>
        <w:tab/>
        <w:t>30BC</w:t>
        <w:tab/>
        <w:tab/>
        <w:tab/>
        <w:t>BMI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</w:t>
        <w:tab/>
        <w:t>D0BA</w:t>
        <w:tab/>
        <w:tab/>
        <w:tab/>
        <w:t>BNE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</w:t>
        <w:tab/>
        <w:t>10B8</w:t>
        <w:tab/>
        <w:tab/>
        <w:tab/>
        <w:t>BP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</w:t>
        <w:tab/>
        <w:t>00</w:t>
        <w:tab/>
        <w:tab/>
        <w:tab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</w:t>
        <w:tab/>
        <w:t>50B5</w:t>
        <w:tab/>
        <w:tab/>
        <w:tab/>
        <w:t>BV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</w:t>
        <w:tab/>
        <w:t>70B3</w:t>
        <w:tab/>
        <w:tab/>
        <w:tab/>
        <w:t>BVS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</w:t>
        <w:tab/>
        <w:t>18</w:t>
        <w:tab/>
        <w:tab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</w:t>
        <w:tab/>
        <w:t>D8</w:t>
        <w:tab/>
        <w:tab/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</w:t>
        <w:tab/>
        <w:t>58</w:t>
        <w:tab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</w:t>
        <w:tab/>
        <w:t>B8</w:t>
        <w:tab/>
        <w:tab/>
        <w:tab/>
        <w:t>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</w:t>
        <w:tab/>
        <w:t>C9FF</w:t>
        <w:tab/>
        <w:tab/>
        <w:tab/>
        <w:t>CMP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</w:t>
        <w:tab/>
        <w:t>C580</w:t>
        <w:tab/>
        <w:tab/>
        <w:tab/>
        <w:t>CMP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</w:t>
        <w:tab/>
        <w:t>CD0001</w:t>
        <w:tab/>
        <w:tab/>
        <w:tab/>
        <w:t>CMP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</w:t>
        <w:tab/>
        <w:t>D580</w:t>
        <w:tab/>
        <w:tab/>
        <w:tab/>
        <w:t>CMP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</w:t>
        <w:tab/>
        <w:t>DD0001</w:t>
        <w:tab/>
        <w:tab/>
        <w:tab/>
        <w:t>CMP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</w:t>
        <w:tab/>
        <w:t>D98000</w:t>
        <w:tab/>
        <w:tab/>
        <w:tab/>
        <w:t>CMP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</w:t>
        <w:tab/>
        <w:t>D90001</w:t>
        <w:tab/>
        <w:tab/>
        <w:tab/>
        <w:t>CMP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</w:t>
        <w:tab/>
        <w:t>C180</w:t>
        <w:tab/>
        <w:tab/>
        <w:tab/>
        <w:t>CMP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</w:t>
        <w:tab/>
        <w:t>D180</w:t>
        <w:tab/>
        <w:tab/>
        <w:tab/>
        <w:t>CMP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</w:t>
        <w:tab/>
        <w:t>E0FF</w:t>
        <w:tab/>
        <w:tab/>
        <w:tab/>
        <w:t>CPX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</w:t>
        <w:tab/>
        <w:t>E480</w:t>
        <w:tab/>
        <w:tab/>
        <w:tab/>
        <w:t>CP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B</w:t>
        <w:tab/>
        <w:t>EC0001</w:t>
        <w:tab/>
        <w:tab/>
        <w:tab/>
        <w:t>CP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</w:t>
        <w:tab/>
        <w:t>C0FF</w:t>
        <w:tab/>
        <w:tab/>
        <w:tab/>
        <w:t>CPY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</w:t>
        <w:tab/>
        <w:t>C480</w:t>
        <w:tab/>
        <w:tab/>
        <w:tab/>
        <w:t>CP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</w:t>
        <w:tab/>
        <w:t>CC0001</w:t>
        <w:tab/>
        <w:tab/>
        <w:tab/>
        <w:t>CP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</w:t>
        <w:tab/>
        <w:t>C680</w:t>
        <w:tab/>
        <w:tab/>
        <w:tab/>
        <w:t>DE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</w:t>
        <w:tab/>
        <w:t>CE0001</w:t>
        <w:tab/>
        <w:tab/>
        <w:tab/>
        <w:t>DE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</w:t>
        <w:tab/>
        <w:t>D680</w:t>
        <w:tab/>
        <w:tab/>
        <w:tab/>
        <w:t>DE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C</w:t>
        <w:tab/>
        <w:t>DE0001</w:t>
        <w:tab/>
        <w:tab/>
        <w:tab/>
        <w:t>DE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F</w:t>
        <w:tab/>
        <w:t>CA</w:t>
        <w:tab/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</w:t>
        <w:tab/>
        <w:t>88</w:t>
        <w:tab/>
        <w:tab/>
        <w:tab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</w:t>
        <w:tab/>
        <w:t>49FF</w:t>
        <w:tab/>
        <w:tab/>
        <w:tab/>
        <w:t>EOR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</w:t>
        <w:tab/>
        <w:t>4580</w:t>
        <w:tab/>
        <w:tab/>
        <w:tab/>
        <w:t>EO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</w:t>
        <w:tab/>
        <w:t>4D0001</w:t>
        <w:tab/>
        <w:tab/>
        <w:tab/>
        <w:t>EO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</w:t>
        <w:tab/>
        <w:t>5580</w:t>
        <w:tab/>
        <w:tab/>
        <w:tab/>
        <w:t>EO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</w:t>
        <w:tab/>
        <w:t>5D0001</w:t>
        <w:tab/>
        <w:tab/>
        <w:tab/>
        <w:t>EO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D</w:t>
        <w:tab/>
        <w:t>598000</w:t>
        <w:tab/>
        <w:tab/>
        <w:tab/>
        <w:t>EOR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</w:t>
        <w:tab/>
        <w:t>590001</w:t>
        <w:tab/>
        <w:tab/>
        <w:tab/>
        <w:t>EOR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</w:t>
        <w:tab/>
        <w:t>4180</w:t>
        <w:tab/>
        <w:tab/>
        <w:tab/>
        <w:t>EOR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</w:t>
        <w:tab/>
        <w:t>5180</w:t>
        <w:tab/>
        <w:tab/>
        <w:tab/>
        <w:t>EOR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</w:t>
        <w:tab/>
        <w:t>E680</w:t>
        <w:tab/>
        <w:tab/>
        <w:tab/>
        <w:t>IN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</w:t>
        <w:tab/>
        <w:t>EE0001</w:t>
        <w:tab/>
        <w:tab/>
        <w:tab/>
        <w:t>IN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C</w:t>
        <w:tab/>
        <w:t>F680</w:t>
        <w:tab/>
        <w:tab/>
        <w:tab/>
        <w:t>IN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</w:t>
        <w:tab/>
        <w:t>FE0001</w:t>
        <w:tab/>
        <w:tab/>
        <w:tab/>
        <w:t>IN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</w:t>
        <w:tab/>
        <w:t>E8</w:t>
        <w:tab/>
        <w:tab/>
        <w:tab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</w:t>
        <w:tab/>
        <w:t>C8</w:t>
        <w:tab/>
        <w:tab/>
        <w:tab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</w:t>
        <w:tab/>
        <w:t>4C8000</w:t>
        <w:tab/>
        <w:tab/>
        <w:tab/>
        <w:t>JMP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6</w:t>
        <w:tab/>
        <w:t>4C0001</w:t>
        <w:tab/>
        <w:tab/>
        <w:tab/>
        <w:t>JMP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9</w:t>
        <w:tab/>
        <w:t>6C0001</w:t>
        <w:tab/>
        <w:tab/>
        <w:tab/>
        <w:t>JMP</w:t>
        <w:tab/>
        <w:t>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</w:t>
        <w:tab/>
        <w:t>208000</w:t>
        <w:tab/>
        <w:tab/>
        <w:tab/>
        <w:t>JS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F</w:t>
        <w:tab/>
        <w:t>200001</w:t>
        <w:tab/>
        <w:tab/>
        <w:tab/>
        <w:t>JS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</w:t>
        <w:tab/>
        <w:t>A9FF</w:t>
        <w:tab/>
        <w:tab/>
        <w:tab/>
        <w:t>LDA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4</w:t>
        <w:tab/>
        <w:t>A580</w:t>
        <w:tab/>
        <w:tab/>
        <w:tab/>
        <w:t>LD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6</w:t>
        <w:tab/>
        <w:t>AD0001</w:t>
        <w:tab/>
        <w:tab/>
        <w:tab/>
        <w:t>LD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</w:t>
        <w:tab/>
        <w:t>B580</w:t>
        <w:tab/>
        <w:tab/>
        <w:tab/>
        <w:t>LD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</w:t>
        <w:tab/>
        <w:t>BD0001</w:t>
        <w:tab/>
        <w:tab/>
        <w:tab/>
        <w:t>LD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E</w:t>
        <w:tab/>
        <w:t>B98000</w:t>
        <w:tab/>
        <w:tab/>
        <w:tab/>
        <w:t>LD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1</w:t>
        <w:tab/>
        <w:t>B90001</w:t>
        <w:tab/>
        <w:tab/>
        <w:tab/>
        <w:t>LD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4</w:t>
        <w:tab/>
        <w:t>A180</w:t>
        <w:tab/>
        <w:tab/>
        <w:tab/>
        <w:t>LD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</w:t>
        <w:tab/>
        <w:t>B180</w:t>
        <w:tab/>
        <w:tab/>
        <w:tab/>
        <w:t>LD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</w:t>
        <w:tab/>
        <w:t>A2FF</w:t>
        <w:tab/>
        <w:tab/>
        <w:tab/>
        <w:t>LDX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A</w:t>
        <w:tab/>
        <w:t>A680</w:t>
        <w:tab/>
        <w:tab/>
        <w:tab/>
        <w:t>LD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C</w:t>
        <w:tab/>
        <w:t>AE0001</w:t>
        <w:tab/>
        <w:tab/>
        <w:tab/>
        <w:t>LD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F</w:t>
        <w:tab/>
        <w:t>B680</w:t>
        <w:tab/>
        <w:tab/>
        <w:tab/>
        <w:t>LDX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1</w:t>
        <w:tab/>
        <w:t>BE0001</w:t>
        <w:tab/>
        <w:tab/>
        <w:tab/>
        <w:t>LDX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</w:t>
        <w:tab/>
        <w:t>A0FF</w:t>
        <w:tab/>
        <w:tab/>
        <w:tab/>
        <w:t>LDY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6</w:t>
        <w:tab/>
        <w:t>A480</w:t>
        <w:tab/>
        <w:tab/>
        <w:tab/>
        <w:t>LD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</w:t>
        <w:tab/>
        <w:t>AC0001</w:t>
        <w:tab/>
        <w:tab/>
        <w:tab/>
        <w:t>LD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B</w:t>
        <w:tab/>
        <w:t>B480</w:t>
        <w:tab/>
        <w:tab/>
        <w:tab/>
        <w:t>LDY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D</w:t>
        <w:tab/>
        <w:t>BC0001</w:t>
        <w:tab/>
        <w:tab/>
        <w:tab/>
        <w:t>LDY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</w:t>
        <w:tab/>
        <w:t>4A</w:t>
        <w:tab/>
        <w:tab/>
        <w:tab/>
        <w:t>LS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</w:t>
        <w:tab/>
        <w:t>4680</w:t>
        <w:tab/>
        <w:tab/>
        <w:tab/>
        <w:t>LS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3</w:t>
        <w:tab/>
        <w:t>4E0001</w:t>
        <w:tab/>
        <w:tab/>
        <w:tab/>
        <w:t>LS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6</w:t>
        <w:tab/>
        <w:t>5680</w:t>
        <w:tab/>
        <w:tab/>
        <w:tab/>
        <w:t>LS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8</w:t>
        <w:tab/>
        <w:t>5E0001</w:t>
        <w:tab/>
        <w:tab/>
        <w:tab/>
        <w:t>LS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B</w:t>
        <w:tab/>
        <w:t>EA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</w:t>
        <w:tab/>
        <w:t>09FF</w:t>
        <w:tab/>
        <w:tab/>
        <w:tab/>
        <w:t>ORA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</w:t>
        <w:tab/>
        <w:t>0580</w:t>
        <w:tab/>
        <w:tab/>
        <w:tab/>
        <w:t>OR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</w:t>
        <w:tab/>
        <w:t>0D0001</w:t>
        <w:tab/>
        <w:tab/>
        <w:tab/>
        <w:t>OR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3</w:t>
        <w:tab/>
        <w:t>1580</w:t>
        <w:tab/>
        <w:tab/>
        <w:tab/>
        <w:t>OR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5</w:t>
        <w:tab/>
        <w:t>1D0001</w:t>
        <w:tab/>
        <w:tab/>
        <w:tab/>
        <w:t>OR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8</w:t>
        <w:tab/>
        <w:t>198000</w:t>
        <w:tab/>
        <w:tab/>
        <w:tab/>
        <w:t>OR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</w:t>
        <w:tab/>
        <w:t>190001</w:t>
        <w:tab/>
        <w:tab/>
        <w:tab/>
        <w:t>OR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</w:t>
        <w:tab/>
        <w:t>0180</w:t>
        <w:tab/>
        <w:tab/>
        <w:tab/>
        <w:t>OR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1180</w:t>
        <w:tab/>
        <w:tab/>
        <w:tab/>
        <w:t>OR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</w:t>
        <w:tab/>
        <w:t>48</w:t>
        <w:tab/>
        <w:tab/>
        <w:tab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</w:t>
        <w:tab/>
        <w:t>08</w:t>
        <w:tab/>
        <w:tab/>
        <w:tab/>
        <w:t>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</w:t>
        <w:tab/>
        <w:t>68</w:t>
        <w:tab/>
        <w:tab/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</w:t>
        <w:tab/>
        <w:t>28</w:t>
        <w:tab/>
        <w:tab/>
        <w:tab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</w:t>
        <w:tab/>
        <w:t>2A</w:t>
        <w:tab/>
        <w:tab/>
        <w:tab/>
        <w:t>RO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</w:t>
        <w:tab/>
        <w:t>2680</w:t>
        <w:tab/>
        <w:tab/>
        <w:tab/>
        <w:t>ROL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</w:t>
        <w:tab/>
        <w:t>2E0001</w:t>
        <w:tab/>
        <w:tab/>
        <w:tab/>
        <w:t>RO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C</w:t>
        <w:tab/>
        <w:t>3680</w:t>
        <w:tab/>
        <w:tab/>
        <w:tab/>
        <w:t>ROL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E</w:t>
        <w:tab/>
        <w:t>3E0001</w:t>
        <w:tab/>
        <w:tab/>
        <w:tab/>
        <w:t>ROL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</w:t>
        <w:tab/>
        <w:t>6A</w:t>
        <w:tab/>
        <w:tab/>
        <w:tab/>
        <w:t>R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</w:t>
        <w:tab/>
        <w:t>6680</w:t>
        <w:tab/>
        <w:tab/>
        <w:tab/>
        <w:t>RO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</w:t>
        <w:tab/>
        <w:t>6E0001</w:t>
        <w:tab/>
        <w:tab/>
        <w:tab/>
        <w:t>RO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</w:t>
        <w:tab/>
        <w:t>7680</w:t>
        <w:tab/>
        <w:tab/>
        <w:tab/>
        <w:t>RO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</w:t>
        <w:tab/>
        <w:t>7E0001</w:t>
        <w:tab/>
        <w:tab/>
        <w:tab/>
        <w:t>RO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C</w:t>
        <w:tab/>
        <w:t>40</w:t>
        <w:tab/>
        <w:tab/>
        <w:tab/>
        <w:t>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D</w:t>
        <w:tab/>
        <w:t>60</w:t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</w:t>
        <w:tab/>
        <w:t>E9FF</w:t>
        <w:tab/>
        <w:tab/>
        <w:tab/>
        <w:t>SBC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</w:t>
        <w:tab/>
        <w:t>E580</w:t>
        <w:tab/>
        <w:tab/>
        <w:tab/>
        <w:t>SB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</w:t>
        <w:tab/>
        <w:t>ED0001</w:t>
        <w:tab/>
        <w:tab/>
        <w:tab/>
        <w:t>SB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</w:t>
        <w:tab/>
        <w:t>F580</w:t>
        <w:tab/>
        <w:tab/>
        <w:tab/>
        <w:t>SB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</w:t>
        <w:tab/>
        <w:t>FD0001</w:t>
        <w:tab/>
        <w:tab/>
        <w:tab/>
        <w:t>SB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</w:t>
        <w:tab/>
        <w:t>F98000</w:t>
        <w:tab/>
        <w:tab/>
        <w:tab/>
        <w:t>SBC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D</w:t>
        <w:tab/>
        <w:t>F90001</w:t>
        <w:tab/>
        <w:tab/>
        <w:tab/>
        <w:t>SBC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</w:t>
        <w:tab/>
        <w:t>E180</w:t>
        <w:tab/>
        <w:tab/>
        <w:tab/>
        <w:t>SBC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</w:t>
        <w:tab/>
        <w:t>F180</w:t>
        <w:tab/>
        <w:tab/>
        <w:tab/>
        <w:t>SBC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</w:t>
        <w:tab/>
        <w:t>38</w:t>
        <w:tab/>
        <w:tab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</w:t>
        <w:tab/>
        <w:t>F8</w:t>
        <w:tab/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</w:t>
        <w:tab/>
        <w:t>78</w:t>
        <w:tab/>
        <w:tab/>
        <w:tab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</w:t>
        <w:tab/>
        <w:t>8580</w:t>
        <w:tab/>
        <w:tab/>
        <w:tab/>
        <w:t>ST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</w:t>
        <w:tab/>
        <w:t>8D0001</w:t>
        <w:tab/>
        <w:tab/>
        <w:tab/>
        <w:t>ST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C</w:t>
        <w:tab/>
        <w:t>9580</w:t>
        <w:tab/>
        <w:tab/>
        <w:tab/>
        <w:t>ST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E</w:t>
        <w:tab/>
        <w:t>9D0001</w:t>
        <w:tab/>
        <w:tab/>
        <w:tab/>
        <w:t>ST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</w:t>
        <w:tab/>
        <w:t>998000</w:t>
        <w:tab/>
        <w:tab/>
        <w:tab/>
        <w:t>ST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</w:t>
        <w:tab/>
        <w:t>990001</w:t>
        <w:tab/>
        <w:tab/>
        <w:tab/>
        <w:t>ST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</w:t>
        <w:tab/>
        <w:t>8180</w:t>
        <w:tab/>
        <w:tab/>
        <w:tab/>
        <w:t>ST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</w:t>
        <w:tab/>
        <w:t>9180</w:t>
        <w:tab/>
        <w:tab/>
        <w:tab/>
        <w:t>ST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</w:t>
        <w:tab/>
        <w:t>8680</w:t>
        <w:tab/>
        <w:tab/>
        <w:tab/>
        <w:t>ST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</w:t>
        <w:tab/>
        <w:t>8E0001</w:t>
        <w:tab/>
        <w:tab/>
        <w:tab/>
        <w:t>ST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</w:t>
        <w:tab/>
        <w:t>9680</w:t>
        <w:tab/>
        <w:tab/>
        <w:tab/>
        <w:t>STX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</w:t>
        <w:tab/>
        <w:t>8480</w:t>
        <w:tab/>
        <w:tab/>
        <w:tab/>
        <w:t>ST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</w:t>
        <w:tab/>
        <w:t>8C0001</w:t>
        <w:tab/>
        <w:tab/>
        <w:tab/>
        <w:t>ST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</w:t>
        <w:tab/>
        <w:t>9480</w:t>
        <w:tab/>
        <w:tab/>
        <w:tab/>
        <w:t>STY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</w:t>
        <w:tab/>
        <w:t>AA</w:t>
        <w:tab/>
        <w:tab/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  <w:tab/>
        <w:t>A8</w:t>
        <w:tab/>
        <w:tab/>
        <w:tab/>
        <w:t>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</w:t>
        <w:tab/>
        <w:t>BA</w:t>
        <w:tab/>
        <w:tab/>
        <w:tab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</w:t>
        <w:tab/>
        <w:t>8A</w:t>
        <w:tab/>
        <w:tab/>
        <w:tab/>
        <w:t>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</w:t>
        <w:tab/>
        <w:t>9A</w:t>
        <w:tab/>
        <w:tab/>
        <w:tab/>
        <w:t>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</w:t>
        <w:tab/>
        <w:t>98</w:t>
        <w:tab/>
        <w:tab/>
        <w:tab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     0100 BYTE           00FF ZERO           00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 02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ymbols  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Used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non exclusive and non transferable licence to use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6502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 through the use of 6502 Cross Assembler,  whether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non exclusive and non transferable licence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6502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 through the use of 6502 Cross Assembler,  whether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turn this copy of the Licencing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 Whitetho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wsley West Dr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sex UB7 8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