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IBMBI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BM PC/XT BIOS Emulator for the VICTOR 9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3.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vember 24, 19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lf Kurs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maschkestr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140  Ludwigsbu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W.- Germ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(modified by Franz Hirner)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. . . . . . . . . . IBMBIOS V3.03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CONT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FUNCTION OF IBM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INSTALLATION AND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 Memory reservation with 'CGINI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 Using IBMBIOS as command interpr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 Execution of a single IBM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  Resident installation of IBMBI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  Keyboard layout in the IBM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INTERNAL PRINCIPLES OF IBMBI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 BIOS c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 ANSI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 Character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  Video hard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  Floppy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7  Hardware port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THE IO2NMI GEN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KNOWN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. . . . . . . . . . IBMBIOS V3.03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UNCTION OF IBM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BIOS allows to run programs  on a V9000, that are developped  mai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BM PC compatibles. This is achieved by simulating a IBM PC/XT 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ronm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BIOS is an evolution of my older emulator 'HXTBIOS'. Now the  emu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 even supports  graphical programs, which would  require a CGA 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lor Graphics Adapter) on a IBM P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m is public domain and may be copied and distributed fre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ulator can only work on V9000 systems that are equipped with  8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yte RAM. Those  who don't have  this amount of  memory can try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ulator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IBM     (by Daniel Cerutt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TBIOS    (by Ralf Kursch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above mentioned programs do not cope with programs  ac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 IBM video hardware directly. Also they do not support the  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BMBIOS is called, memory  starting in the address zone at  B000: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not be allocated by other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 for the emulation of the CGA card screen image storag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40 kbyte in  size has to be reserved within the lowest 64  k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details refer to chapter "3.1 Memory reservation with CGINI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. . . . . . . . . . IBMBIOS V3.03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NSTALLATION AND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Memory reservation with 'CGINI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BIOS is able to emulate the following IBM video car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) MDA Monochrom Display Ad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rd only knows the text mode with 80x25 characters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rd is emulated, no graphical programs can be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) CGA Color Graphics Ad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GA card  knows seven screen  modes with different  resol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s (max. 640x200) and number  of colors (max. 4 at a  tim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seven modes are supported by IBMBIOS. Colors can be  rep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ed on the V9000 by different scanning patter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of the emulated  video card is done automatically by  IBM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esting, whether the  40 kbyte screen  RAM in the  lowest 64 k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previous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 kbyte reserved : emulated card : re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+---------------+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S        :     CGA       : graphics poss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+---------------+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        :     MDA       : tex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+---------------+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ation of  the graphics screen memory can  be done by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INIT.COM which you will also find on the IBMBIOS disk. CGINIT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lled before  other memory resident  utilities (e.g. RAMDISK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way is to call CGINIT already within the AUTOEXEC.BAT. CGINIT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s no parameters and displa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of succes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GINIT: Memory for CGA emulation successfully allocat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alled repeatedl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emory for CGA emulation was already allocat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. . . . . . . . . . IBMBIOS V3.03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40 kbyte memory zone is available in the lower 64 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urrent configuration does not allow reserv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memory in the lower RA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INIT.COM works like the program  GETSCRN.EXE which is distribu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TOR together with DOS 3.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Using IBMBIOS as command interpr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IBMBIOS without all parameters is the easiest way. IBMBIO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like the command interpreter  COMMAND.COM (by simply passing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o COMMAND.COM). After ent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arameters and options the V9000 switches to the IBM mode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prompt appea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$p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$p is substituted by the current path name. When this prompt 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rs, all commands can be entered  and batch files or program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mode can be  started. Only the shown prompt  can not be chang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 command in this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9000 stays in the IBM mode until entry of the new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BIOS switches back  to Victor  mode and terminates.  The old 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re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the start  of IBMBIOS nore  the entry of  the new command  '.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done from within a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. . . . . . . . . . IBMBIOS V3.03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Execution of a single IBM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above described method you can tell IBMBIOS alread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it the name of  a program that is to be executed in IBM 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BIOS then switches  immediatelly back to Victor  mode after the 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has finished. 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BIOS program program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BIOS NOR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IBMBIOS starts, switches to IBM mode, then program  NOR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startet. After NORTON terminates, IBMBIOS switches to Victor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terminates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Resident installation of IBM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BIOS can  be installed residently. The V9000  will then stay in 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until you reboot the system. 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BIOS /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i don't  have written  an un-install routine,  but of 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be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. . . . . . . . . . IBMBIOS V3.03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Keyboard layout in the IBM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: Characters,  numbers and most  special characters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where they are labeled on your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ndle IBM compatible programs, you will need some additional  ke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described in the following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keyboard function  :keys on the Victor 9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+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              :CAPS_LOCK (will below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          noted as 'CNTRL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                   :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_LOCK              :CONT_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_LOCK            :SC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_LOCK               :CA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       :RVS_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BREAK             :CNTRL RVS_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               :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CTRL DEL           :ALT CNTRL DEL (Bootstra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T SCR              :* (in numeric fie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(0)                 :OFF_UNDL_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(7)                :CLR_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HOME(7)           :CNTRL CLR_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(1)                 :SHIFT CLR_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END(1)            :CNTRL SHIFT CLR_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Dn(2)            :Cursor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(3)                :SHIFT Cursor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Pg Dn(3)          :CNTRL SHIFT Cursor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Up(8)            :Cursor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 Up(9)               :SHIFT Cursor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Pg Up(9)          :CNTRL SHIFT Cursor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&lt;--(4)           :CursorLeft  &lt;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Cursor&lt;--(4)      :CNTRL CursorLeft  &lt;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-&gt;(6)           :CursorRight 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Cursor--&gt;(6)      :CNTRL CursorRight 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+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0 .. ALT 9         :ALT 0 .. ALT 9 (above alphabetic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+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                     :plus/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or:  ALT CNTRL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:deg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or:  ALT CNTR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                    :1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                     :1/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or:  ALT CNTRL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                      :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                     :[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or:  ALT CNTR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. . . . . . . . . . IBMBIOS V3.03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               :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:or:  ALT CNTRL 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                    :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or:  ALT CNTRL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                    :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or:  ALT CNTRL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+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mode of  the U.S. Victor 9000 keyboard  and the IBM compatible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ing. The emulator therefore sends in most cases the  corresp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ng IBM code.  To reach the  Victor character code  you can press 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with CNTRL instead of only A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0 function keys are usable in 4 modes (normal, shift control, a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nd the IBM codes, not the Victor codes. The keys REQ_CAN,  WORD_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nd WORD_RIGHT can  be used instead of F8,  F9 or F10, since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r V9000 only have 7 function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s, e.g. graphical, can  be entered as on  compatib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ALT pressed while entering the character code in decimal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numeric field. When ALT is released, the typed character is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mark of the auth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prepared a U.S.  version of the emulator including english 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s and  U.S. keyboard layout. However, i  have had no U.S. 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 tests. So if  the keyboard  is not  convenient fo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, study the  assembler source listing  of the keyboard 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, which i have put onto  the IBMBIOS floppy, then take a  debug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the affected data area and help your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y of this listing may also  give you all details about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defin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NTERNAL PRINCIPLES OF IBM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th chapter is intended  to explain the internal working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BIOS emulator. Those who only want to use IBMBIOS need not read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. . . . . . . . . . IBMBIOS V3.03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BIOS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OS (basic  input/output system) provides  the low level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 input/output functions,  like  displaying  characters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scanning of the keyboard or controlling the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-PC/XT: Here the BIOS is stored in a PROM. All functions can be 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ed via software interrupts by supplying the necessary parame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or  registers and  executing an  INT instruction. 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s # 5 through 1FH are used by the IBM BI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9000: The BIOS is loaded from disk together with the DOS. Mos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functions are not accessed by sw interrupts but by subroutine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sembler instruction CALL). The necessary entry points are not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fixed memory locations.  A program requiring the BIOS entry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has  to execute once  the Interrupt  0DFH. With this  call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get or set BIOS entry addresses and to do some other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changing characterset or keyboard t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convention for the BIOS routines are therefore differen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9000 and on the  IBM compatibles. A V9000 will hang if a IBM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executes INT #10 to write something onto the screen, because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9000 there is no such function behind the INT #10 vec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BIOS directs all  on the V9000  unused interrupts 5  .. 1F onto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that  emulate many of  the IBM BIOS  functions on the  V9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. Programs calling  the BIOS in IBM  style will therefore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in most c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ANSI escape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written for the V9000 often contain a lot of escape 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used to manage  the screen handling. These sequences are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 according to the VT52 defin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IBM compatibles escape sequences can be treated when the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ANSI.SYS is installed. However, these ANSI sequences are  diff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from those understood by the V9000, so programs sending ANSI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work corectly on the V90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  all  ANSI  sequences  start  with  the  characters  ESC[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R$(27)+CHR$(91)). Exactly this string is interpreted as the  SCRE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OLD command on a V9000. All subsequent outputs to the screen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ed and the V9000 is bloc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BIOS controls  all output to the console.  If it recognizes an 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it does not pass it to the screen. Instead it performs the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. . . . . . . . . . IBMBIOS V3.03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making extensive use of VT52 escape sequences should be ru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 Victor mode, not  in the IBM  emulation mode, since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52 commands will not be executed in the IBM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ANSI escape functions,  which are treated by IBMBIOS (for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ls please refer to other publication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$(27) CHR$(91) A</w:t>
        <w:tab/>
        <w:t>=</w:t>
        <w:tab/>
        <w:t>cursor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$(27) CHR$(91) B</w:t>
        <w:tab/>
        <w:t>=</w:t>
        <w:tab/>
        <w:t>cursor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$(27) CHR$(91) C</w:t>
        <w:tab/>
        <w:t>=</w:t>
        <w:tab/>
        <w:t>curso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$(27) CHR$(91) D</w:t>
        <w:tab/>
        <w:t>=</w:t>
        <w:tab/>
        <w:t>curso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$(27) CHR$(91) H</w:t>
        <w:tab/>
        <w:t>=</w:t>
        <w:tab/>
        <w:t>set cursor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$(27) CHR$(91) f</w:t>
        <w:tab/>
        <w:t>=</w:t>
        <w:tab/>
        <w:t>set cursor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$(27) CHR$(91) n</w:t>
        <w:tab/>
        <w:t>=</w:t>
        <w:tab/>
        <w:t>report cursor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$(27) CHR$(91) s</w:t>
        <w:tab/>
        <w:t>=</w:t>
        <w:tab/>
        <w:t>save cursor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$(27) CHR$(91) u</w:t>
        <w:tab/>
        <w:t>=</w:t>
        <w:tab/>
        <w:t>restore cursor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$(27) CHR$(91) J</w:t>
        <w:tab/>
        <w:t>=</w:t>
        <w:tab/>
        <w:t>clear h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$(27) CHR$(91) K</w:t>
        <w:tab/>
        <w:t>=</w:t>
        <w:tab/>
        <w:t>clear end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escape functions, which are not completely handled by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BIOS version (but may be added in future version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$(27) CHR$(91) m</w:t>
        <w:tab/>
        <w:t>=</w:t>
        <w:tab/>
        <w:t>set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$(27) CHR$(91) h</w:t>
        <w:tab/>
        <w:t>=</w:t>
        <w:tab/>
        <w:t>set screen mode (LineWrap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$(27) CHR$(91) l</w:t>
        <w:tab/>
        <w:t>=</w:t>
        <w:tab/>
        <w:t>reset screen mode (LineWrap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$(27) CHR$(91) p</w:t>
        <w:tab/>
        <w:t>=</w:t>
        <w:tab/>
        <w:t>reassig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of the  compatibles has some different keys and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unctions  are assigned  to keys  in comparison  to the  V90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ly labeled keys may produce different character codes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9000 and IBM  compatibles (example: function keys 1..10). The 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 BIOS also  provides the  possibility to inform  about the 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 the pressed key, which is  different from the assigned  ch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ter code. The V9000 bios only sends the character 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BIOS inhibits the  normal V9000 keyboard  scanning and performs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itself. Therfore  it is  able to translate  all arriving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to IBM key and character 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assignments in the IBM mode can not be changed using MODC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. . . . . . . . . . IBMBIOS V3.03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Character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t character sets of the systems do not seem to be a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nited States. This  chapter is therefore shortened in the 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IBMBIOS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countries  there exist more problems,  mainly because IBM 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use the ASCII standard, which allows special national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codes between 0 and 12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BM compatible character set IBMPC.CHR you will find on the  IBM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It can be installed using MODC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GA card  is emulated in one of the graphics modes, a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with a 8x8 matrix size becomes active. This font is integrat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BMBIOS program and can not be changed by MODC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Video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patibles various different video cards are available. In  comp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on to the V9000 the following differences are se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) display RAM is located in different addres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) display attributes are on different bit 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) resolution is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) no color on V9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erformance reasons many programs  written for IBM compatibles 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 the display RAM directly. On the first thought the emulator  se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 unable to help  in this case,  but this is  not the case.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BIOS these  programs can also  run on  a V9000  with its 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video organis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BIOS uses the following principle:  It reserves officially a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at  address B000:0. B000:0 is the  starting address of the 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of the IBM  monochrome card MDA, the area of the CGA RAM  be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behind at B800:0. Then  the IBM compatible PC program is  sta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 program then writes display information to Bxxx:x. This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produce a visible screen image, since the V9000 has its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t a different location, but it can not lead to errors, sinc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 uses the Bxxx:x  area. A background task of IBMBIOS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ly reads the contents of the Bxxx:x IBM video RAM and constr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ivalent V9000 screen im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the reason that  IBMBIOS can only run on system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96 kbyte 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BIOS checks the availability of the memory at B000:0. If this fail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. . . . . . . . . . IBMBIOS V3.03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BIOS terminates  immediatelly. While IBMBIOS  is active, all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704 k is practically no more usable for other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deo tranformation routine is  implemented in a way that it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up all spare time that is not used by the executing user 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g. IBMBIOS is always running  when the other program is waiting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input. However,  when no spare time is  left by the user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, IBMBIOS and the other program must share the available CPU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table gives  an overview  of the  implementat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upported IBM video m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mode:card :IBM resolution  :presentation on the V9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+-----+----------------+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: CGA :text 25x40      :text 25x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+-----+----------------+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: CGA :text 25x40 color:text 25x40 withou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+-----+----------------+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: CGA :text 25x80      :text 25x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+-----+----------------+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: CGA :text 25x80 color:text 25x80 withou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+-----+----------------+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: CGA :graphics 320x200:graphics 640x4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    : with 4 colors  : colors as scanning patte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+-----+----------------+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: CGA :graphics 320x200:graphics 640x4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    : monochrome     : gray scales as scan patte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+-----+----------------+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: CGA :graphics 640x200:graphics 640x4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    : with 2 colors  : 2 'colors': green and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+-----+----------------+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: MDA :text 25x80      :text 25x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+-----+----------------+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Floppy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V9000  and the  IBM comapatibles use  5.25" floppie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recording format is  completely different. There are  sever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to copy disks from IBM  to V9000 format and vice versa.  Sor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an emulator like IBMBIOS cannot help to do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. . . . . . . . . . IBMBIOS V3.03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Hardware port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mputer has peripheral chips like interrupt controllers or p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 V9000 these chips  are mapped  into the memory  zone beginnig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000:0 and  can get  accessed via  normal read  and write 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sembler: MOV, Basic: PEEK/POKE). In the compatible PCs they are 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ed via special i/o commands  (assembler: IN, OUT) and they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ap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IBM compatible programs try directly to access these  peripher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mulator software alone it is hard to cope with these accesse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9000.  But it is  posssible to  build a simple  and cheap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, which allows to detect and emulate these i/o accesses. This 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scribed in the next chapter: "5. THE IO2NMI GENERATOR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IO2NMI GEN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BM compatibles peripheral  chips (ports, interrupt controller,  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, ...) can only be accessed  by special IN / OUT instructions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mapped into the 1 MByte memory zone of the 8088 processor 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9000, but in a separate 64 kbyte large i/o zone. Accesses t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zone are indicated by special status signals on the CPU bus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s are  available on the extension bus  connector of the V9000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 and simple circuit can be build on a card that fits into an 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 and that watches the CPU status signals. Whenever an IBM style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is  recognized by the circuit, it  generates a non maskable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upt (NMI).  The NMI vector points to  a procedure of IBMBIO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s the access and tries to substitute it by corresponding 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V90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  card, i call  it IO2NMI  generator, is  supported from  IBM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00 upwards. At the  moment not all IBM hardware access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ed, but future  versions of  IBMBIOS will  emulate an  increa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acce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moment this IO2NMI  board is optional for the IBMBIOS  emul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quipped, it helps the emulator, but the emulator will try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without such a board.  However, future versions may rely mor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on the existence of an IO2NMI 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BIOS from version 3.01  upwards checks and reports existenc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2NMI generator during initialis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user that have some knowledge in hardware, a circuit  dia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O2NMI generator follows  below. The worth of the whole  circ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ly few c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. . . . . . . . . . IBMBIOS V3.03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+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36&gt;�+5V 13�����Ŀ                 : N1,N2,N3,N4: 1/4 TTL 7400 (NAND)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Ĵ N4  �                 : N5,N6:     : 1/2 TTL 7420 (NAND)</w:t>
      </w:r>
    </w:p>
    <w:p>
      <w:pPr>
        <w:pStyle w:val="PreformattedText"/>
        <w:bidi w:val="0"/>
        <w:jc w:val="left"/>
        <w:rPr/>
      </w:pPr>
      <w:r>
        <w:rPr/>
        <w:t xml:space="preserve">             �     �     �</w:t>
      </w:r>
      <w:r>
        <w:rPr/>
        <w:t>11               : R1         : 1.5 k</w:t>
      </w:r>
    </w:p>
    <w:p>
      <w:pPr>
        <w:pStyle w:val="PreformattedText"/>
        <w:bidi w:val="0"/>
        <w:jc w:val="left"/>
        <w:rPr/>
      </w:pPr>
      <w:r>
        <w:rPr/>
        <w:t xml:space="preserve">             �     �  </w:t>
      </w:r>
      <w:r>
        <w:rPr/>
        <w:t>&amp;  O�����������Ŀ    : T1         : npn, SI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12�     �            �    +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>Ĵ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 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  </w:t>
      </w:r>
      <w:r>
        <w:rPr/>
        <w:t>2�����Ŀ   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7&gt;�Oĳ��Ĵ N1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�     �</w:t>
      </w:r>
      <w:r>
        <w:rPr/>
        <w:t>3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�  </w:t>
      </w:r>
      <w:r>
        <w:rPr/>
        <w:t>&amp;  OĿ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1�     �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+Ĵ     � �          �          13�����Ŀ              �S15&gt;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��� �</w:t>
      </w:r>
      <w:r>
        <w:rPr/>
        <w:t>10�����Ŀ �2�����Ŀ +�Ĵ N6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</w:t>
      </w:r>
      <w:r>
        <w:rPr/>
        <w:t>Ĵ N3  � �Ĵ N5  �  12�     �     R1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4�����Ŀ    �     �8 1�     � +�Ĵ     �8 ������Ŀ �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2&gt;���O��Ĵ N2  �    �  &amp;  O��Ĵ     �   9�  &amp;  O�Ĵ      �Ĵ/ T1</w:t>
      </w:r>
    </w:p>
    <w:p>
      <w:pPr>
        <w:pStyle w:val="PreformattedText"/>
        <w:bidi w:val="0"/>
        <w:jc w:val="left"/>
        <w:rPr/>
      </w:pPr>
      <w:r>
        <w:rPr/>
        <w:t xml:space="preserve">                   �     �</w:t>
      </w:r>
      <w:r>
        <w:rPr/>
        <w:t>6  9�     �  5�  &amp;  O���Ĵ     �  �������� �\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&amp;  O���Ĵ     � +Ĵ     �  10�     �             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�     �    �������  4�     � +�Ĵ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Ĵ     �            �Ĵ     �    ������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            � ���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0&gt;��������������������������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39&gt;��Ŀ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GND�                                                    �GND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 assignment on the expansion bus connector of the V9000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07&gt;  SSO</w:t>
        <w:tab/>
        <w:t xml:space="preserve">   +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10&gt;  IO/-M    : SSO, IO/-M, DT/-R, -NMI are the inverted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12&gt;  DT/-R    : buffered signals of the 8088 processor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15&gt;  -NMI</w:t>
        <w:tab/>
        <w:t xml:space="preserve">   +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36&gt;  +5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39&gt;  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al description of the IO2NMI hardwar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ircuit is located on a  card that is placed into a free slot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9000. The bus cycles are watched using the status lines SSO, IO/M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/R. During the  states "READ FROM  I/O" and "WRITE  TO I/O" the 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or output of T1 becomes active. The falling edge at NMI prov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n maskable interru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. . . . . . . . . . IBMBIOS V3.03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KNOWN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) Missing color contrast: In the graphic modes of the CGA card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presented as different scanning patterns. Areas of different  c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 can therefore be distinguished. In  the text modes of the CGA 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9000 stays for reasons of the higher speed also in the text 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version  of IBMBIOS areas of different  color may then be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 on the  V9000 with identical screen  attributes. Input mask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working with color  information may therefore sometimes  l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li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) Calling IBMBIOS from batch files: IBMBIOS (and other emulator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BM or XTBIOS) pass commands to COMMAND.COM. For this reason  IBM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be called from within  a batch file to avoid recursive  c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g of COMMAND.COM.  COMMAND.COM is not  prepared to handle  recu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ectly. If you still do it, the following errors can occu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ands will not be executed at all or in different order tha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exp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emory allocated by processes will not be freed up completely: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oom of free memory shri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striction is only valid for calling IBMBIOS itself. In e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all other batch files may be sta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 does not occur,  if you install IBMBIOS residently by  c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g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BIOS /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ny further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) Some programs seem to use  a nonsens font. These programs make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act, that the IBM BIOS ROM contains a font matrix image at 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 location F000:FA6E, which they access directly (example  MS-W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CHART). In a  V9000 at this location  there are bootstrap  rout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, when used as font image, deliver complete nons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l solution for this problem  seem to be possible. A future 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of IBMBIOS may cover this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etween patch  solutions are possible (using  a debugger). Find 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ce where the program stes up the vector F000:FA6E to acc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in the ROM  and change this vector. IBMBIOS has stored a CGA 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ly and sets up a pointer (INT #1F at 0:7C) to point to the  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half of the character set  (128..255). What you need, is the 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the font image which  starts 0400H bytes below the point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:7C 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. . . . . . . . . . IBMBIOS V3.03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) 'Shift PrintScreen' sends the correct IBM character code and 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#5, because there are programs which expect exactly this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IBMBIOS version does not perform the screen hardco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may also be added in a future version of IBMBI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) IBMBIOS was never tested against MS-DOS 3.1, since 3.1 seems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more than 4 drives. This is not sufficient more my system. 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own and tell me about your res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