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Magazine DOS Power Tools -- V9000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.COM   Filters out non-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   .COM   Keyboard inpu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ZE  .COM   Calculates file storage requirements (with 2K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st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.COM   Modifies and display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     .COM   Backs up files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.COM   Search-and-replace text strings or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     .COM   DOS CD (CHDIR) command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.COM   Intelligent batch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.COM   Case-sensitive string comparis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NDP .COM   Identifies CPU and coprocessor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.COM   Inserts blank line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HEK.COM   Runs program on specific day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  .COM  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SCR.COM   Lets you transmit binary files as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COM   Deletes files, reports file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OMP .COM   Side-by-side comparison of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CAN.COM   Locates and identifies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RRLEV.COM   Multifunction tool for ERRORLEVEL tests. (* Modifi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EVEL.COM   Tests for DOS version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.COM   Changes directory away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.COM   Reports activ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SPEC.COM   Reports status of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READY.COM   Tests whether a disk driv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ATHA .COM   Edits the DOS PATH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COUNT.COM   Counts the bytes used by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V .COM   Reports on system environmen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.COM   Reports free space on floppy or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.COM   Reports the current dr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.COM   Hexadecim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   .COM   Hides files from directo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COM   Creates automatic IF ERRORLEVE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.COM   Provides loop control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.COM   Converts most text files to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.COM   Reports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$    .COM   Batch file string-handling and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USE.COM   Improved version of the DOS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.COM   Changes the logged directory to the next on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.COM   Excludes specified files from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L    .COM   Character-display and file-cre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.COM   Provides tools for IF ERRORLEVEL tests. (* Modifi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  .COM   Counts characters, words, and sentences i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   .COM   Examines the first screenful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.COM   Formats and prints program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.COM   Transfers files from one sub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R  .COM   Renames directories. Requires DOS 3.0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SUBD .COM   Rename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.COM   Reports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.COM   Resets clock to 0 for batch file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D     .COM   Removes directory a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.COM   Executes COM, EXE, or BAT files from any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   .COM   Extends the DOS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AN  .COM   Searches, erases, or retains files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.COM   Searches for filenames or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DE.COM   Sends hex codes to D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VECT.COM   Displays address of DOS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.COM   Calculates disk and file storage requirements (with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clust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LINE.COM   Displays or prints a rang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  .COM   Filters out high bits from WordStar-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  .COM   Executes a command in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 .COM   Changes file date and/or time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   .COM   Looks inside program files to exam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  .COM   Unhid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.COM   Changes logged directory to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.COM   Converts text file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EE   .COM   Provides visual representation of sub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.COM   Delays batch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.COM   Searches directories for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