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VM006      RAMDRIV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TE CRA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3194 Friar Tuck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raville, GA 30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hite Crane Systems RAMDRIVE acts as an addition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which is up to 50 times faster than a floppy disk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faster than a hard disk system. The size of the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hosen by the user, limited to the ammoun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Unlike all other RAM drives, the White Cra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Drive may be changed in size at any time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BOOT the operating system. Ramdrive 2. 11 works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phics and fixed di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RAM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hing you should do upon opening this packag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a write protect tab on the disk and make a working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 The WHITE CRANE SYSTEMS RAMDRIVE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: RAMDRIVE. SYS and RAMDRIVE. COM. You should now cop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files onto your system boot disk (either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floppy disk you use when you first tur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). Do not proceed with any of the operation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l you have made your working copy and safely stor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iginal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DRIVE. SYS is an installable device driver under MS-DOS 2.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bove. It is installed when DOS boots if it is nam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in the file CONFIG. SYS. Edit the file CONFIG. SY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LIN (supplied with the operating system) or any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or word processor. Enter the line DEVICE = RAMDRIVE.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file and exit your text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now RE-BOOT your computer. The RAMDRIV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next drive letter available on your system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diskette drives (A: AND B:) the RAMDRIV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 C:. If you have a hard disk as drive C: the RAMDR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ome drive D: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RAM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to set the RAM disk siz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DRIVE /S=nk /D=m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paRAMeters set the disk size, number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ries, and erase the disk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r computer is first turned on, (or RE-BOOTED),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will have a size of near zero (256 bytes,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by the operating system). In order to make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enough to be useful, you must run the progRAM RAM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to set the disk siz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DRIVE /S=20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command enlarges the RAMdisk to 200 KB. You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files to drive C: (or whichever drive letter is nex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hysical drives). This command may be plac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 BAT file where it will be executed automatic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up or re-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RAM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nique feature of the WHITE CRANE SYSTEMS RAMDRIV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to change the disk size at any time,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boot the computer. To change the disk size, simp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DRIVE /S=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n is the size in K that you want the RAM disk to become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to 900 kilobytes). For clarity, you may want to add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 after the size, but this is not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ry and make the RAM disk too small for the fil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, the message ERROR: change would have destroyed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 instead, and no change will be made.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lete some files in order to shrink the RAMdisk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. Alternatively, you can specify the switch /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, causing RAMDRIVE to delete all file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changing size. For example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DRIVE /S=50K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ive you an empty 50 K RA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:THE RAM DISK IS TEMPORARY. If you wish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you must copy them to a physical disk before turn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 or re-booting the computer. you shoul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files often to guard against the possibil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of the information in this section need to be understo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 use the RAM drive. It is included for the tech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ined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Mdisk defaults to 64 possible directory entr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may be changed by using /D=m on the command line, wher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maximum number of files allowed on the disk (up to 20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this number small (e. g. 16) can save up to 2k on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For efficiency you should use multiples of 8. Ifthe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is not specified in the RAMdrive command, the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change, only the directory size. To make the RAM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as possible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DRIVE /S=O /D=1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drive uses a cluster size of one 256 byte sector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very efficient use of memory. On a hard disk, a 2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might actually take up 4 or 8k, while on the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take only 1/4 k. The disk size specified in the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is the ammount of free space on the disk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 the space used by the FAT an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for the RAM disk is allocated at the top of mem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mportant to VICTOR 9000 users because it leaves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8 K of memory available for use with GRAPHICS (provided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ry to make the disk too big). You can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DSK to display the ammount of free memory. The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 of COMMAND. COM is reloaded below the RAMdisk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sk size is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s may call RAMDRIVE. COM using the DOS EXEC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changing the size of a disk from within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drive makes use of interrupt 84h and thus is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oftware using the same interrupt (none kn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