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..................</w:t>
        <w:tab/>
        <w:t>6/3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................. MS-DOS 3.1/VBASICA for V9000 (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............... 3.10He/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SSY P/N:..... 108475-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TUS:........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W LIBRARY:........... 223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. SYSTEM:..........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............... 3.1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:..................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:....... VICTOR S/S (G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:.......... V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VER      DAT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X80 EXE   1.2      6/25/86 Screen dump utility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abilities on MX a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84  EXE   1.2      6/25/86</w:t>
        <w:tab/>
        <w:t>Screen dump utility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abilities on Okidata micro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ump utility, SCRNMX80 or SCRNM84,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graphics or text screen on the Epson MX/FX or the Oki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84 printers, respectively. Either utility can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n any printer. The utility loads and stays residen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SCII value of the print screen key i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you can print a screen while run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int screen keys: a Graphics Always ke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/Graphics key. Whenever you press the Graphics Alway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key, the screen, whether in graphics or text mod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printer in a graphics format specific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Whenever you press the Text/Graphics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screen is sent to the printer in the printer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en the screen is in text mode, and it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graphics format when the screen is in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voke the screen dump utility without parame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lways print screen key defaults to Function key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ext/Graphics key defaults to Function key 9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print screen keys by using the /K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when you invoke the screen dum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/K, enter a space and two one- or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specifying the values of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For example, to print the screen on your MX80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enever you press ALT-G, and in text/graphic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ALT-T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mx80 /k 07 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07 is the ASCII value of ALT-G, and 1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Scrndump a second time, Scrndump uninst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ump utility is also activated by an INT 5.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use a screen dump from within a program by doing an IN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ump utility has been linked to load high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will not use the memory needed for th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1.2 of the screen dump utility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MS-DOS 2.1 and MS-DOS 3.1, except the MS-DOS 3.1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