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54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contents of an ASCII text file, line by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d of scrolling and positio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LIST549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n ASCII file of any size may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ilename" is optional.  If omitted, you ar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You may include drive, path, and wild ca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e first file which matches the name is display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file character is encountered.  Each file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was designed to display ASCII files.  That is,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text and not binary or control codes. 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range from a value of 32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below 32 (a blank) are replaced with a funny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a non-displayable character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bove 127 may be valid graphic character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 the '8' command is in effect. 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bove ASCII value 127 are not displayed, use the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displayed with one logical record on each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line.   A logical record ends in a linefee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record may be 255 characters long.  If the record exceed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you may view the portion beyond the 80 colum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oll right command, or by using the 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ap command toggles ON or OFF the wrapping of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characters.  With Wrap on, lines are displayed in their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characters per display line.  The scroll-left and -righ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abled when Wra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y be PRINTed as it is displayed.  The P comm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on or off.  When first entered, the P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reen to be printed.  As new lines are displayed, the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rinted.  Printing may be stopped by entering another P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lines cause a line to be skippe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unc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enter a letter or control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(s)     Defaul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-------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      find next occurrence of '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        skip to end of file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or +                  scroll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        Find 'text' regardless o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or ?                  list commands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       off     toggle keyboar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        scroll left 2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          down one (next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off     toggle print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        display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        scroll right 2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        Scan for exact t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          restart from first block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or -                  scroll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    off     toggle wrap of lines over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        terminate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off     turn off high bit (non-graphic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on      leave high bit on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t                   Find 'text' regardless o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xt                   Scan for exact tex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continue to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     Display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restart from first block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             skip to end of file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L            scroll up and down if symbol.kb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scroll left 2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scroll right 2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up one (previous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down one (next)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Help - display 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Find (\) to search for text regardless of the 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Scan (/) to find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an for a character string, type a slash (/) follow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(up to 32) characters.  The scan text, but not the slas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command line.  The scan is case sensitiv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lower-case scan text will only match lower-case fi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rogram is searching for the text, the bottom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hanged to say "Scan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xt is found, the line containing it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intensi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xt is NOT found, the bottom line (25) is changed to say `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not found ***', and the display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next occurrence of the same text, use the A)ga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sitioning is relative to the current block in stor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block depends on the amount of memory available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64K-bytes is allocated to the file buffer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Vernon Buerg for the IBM PC using DOS 2.0 and ada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ctor 9000 by Fred Holubow.  Supplied for public domain 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 Not for sale or 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d Holu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 S. Lasal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icago Il 6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: (312) 621-0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