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.DOC         VT52 Terminal Emulator By Axel D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T52 installed in the IBM's CONFIG.SY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run most programs written for th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0 on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the following relev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emulator work you will need to use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thus:      MASM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2BIN VT52.EXE VT5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ASYNC over to the IBM the VT52.S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nd its CONFIG.SYS to include the line 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.SYS. Then reboot th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ASYNC across the software you wan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. All Victor programs which use the D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upt 21h for terminal output and keyboard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Dahmen has tested the following software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run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