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Keywords@@@@l{;N.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