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TTLE BOARD/PLUS SCSI BOOT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PRO SCSI/PLUS bus interface represents a significant adv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board-computer architecture, by providing a general purpose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interprocessor data channel.  The most obvious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I/PLUS bus interface is for the addition of SCSI (SASI)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 and drives.  However, this is not the only use for the SCSI/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o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provide a general purpose "hook" for a variety of SCSI/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the Little Board/PLUS SCSI BOOT EPROM allows the board to "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SCSI, without the need for an attached floppy disk drive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 new SCSI BOOT EPROM does when the board is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Checks for the presence of a bootable floppy.  If one is pres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boot from the floppy.  If this f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s its SCSI ID (0-8) from the ID Input Register,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If the board's ID is 7, performs an SCSI bus reset and then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from SCSI device ID 0.  If this fails, return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If the board's ID is not 7, does not perform an SCSI bus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boot from SCSI device ID 7.  If this fails, return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ot algorithm provides a means to easily establish a master/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, where the device which is jumpered to ID 7 is the system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responsible to provide the bootstrap software for all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mpered to addresses other than 7.  This process is ver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; the bus master simply emulates an SCSI hard disk controller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 processo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 of Hard Disk Aut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keeping with the general "philosophy" of SCSI, the SCSI BOOT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ke any assumptions about the type of disk controller it is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, nor about any characteristics of the hard disk drive (i.e.,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, step rate, etc.).  For this reason, automatic booting from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done when using SCSI controllers which initialize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on power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trollers supported by the AMPRO Hard Disk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y be used for automatic hard disk 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aptec ACB-4000 and ACB-5000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ugart 1610-4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bec OWL combination drive/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ebec 1410 and 1410A, and the DTC 510A and 510B are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.  These controllers require the addition of instal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either the SCSI BOOT EPROM or the boot strap loader (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GEN utility), in order to initialize the controller prior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 Hooks have been provided in the SCSI BOOT EPROM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how to prepare a Little Board-based system for automatic 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hard disk.  Replace your old BOOT EPROM with the new SCSI BOOT EP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ardware Setup:  Install your system's hardware as described in Chapt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MPRO Z80 Hard Disk Software User's Manual.  In addition, f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, SCSI ID'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Initiator ID Jumpering:  The Little Board/PLUS is the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nitiator."  Jumper it to SCSI ID 7, as shown in Little Board/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arget ID Jumpering:  The SCSI disk controller is the SCSI "Targe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mper the controller to be booted from as SCSI ID 0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's installation manual.  Also, the drive to be boo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nnected as Logical Unit Number (LUN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nitial Software Setup:  Install and test the standard AMPRO Z80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hardware as described in Chapter 2 of the Hard Dis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ning HFORMAT, to form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unning HINIT, to initialize your system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unning SYSGEN, to write the operating system to the firs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.  This is "F" prior to running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unning SWAP, to re-assign drive letters the way that you wa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you have assigned drive letters so that the first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is now drive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Final Software Installation:  This is the easy part. 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s run the AMPRO HGEN utility, and respond to the program's promp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."  That's all there is to it!  Remove your floppy diskett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press RESET.  After a brief delay (5 to 10 seconds)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timeout, your system should boot directly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