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FEW NEW UTILITIES  from J. Gar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s information (volume name,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, capacity, etc.) about online disks. 'syst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gives info for current drive, or specify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aces between them, please) on which you wan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/K to display space and capacity info in Kbytes, and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emory usage report in addition to disk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