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d="VDIFFS\fr\page 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t ts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e\VDIFFP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VDIF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 PUB Bulletin 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 for PS Technical Word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.N. Folsom, 18 December 1989\ce u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e\VDIFF newfile oldfile [changebar file] [options]\ce u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MS, install VDIFF as a foreign comman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e\VDIFF :== $diskname:[pathname]VDIFF.EXE\c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e\Command line options:\c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AR_COL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s the column in which the change bar will be plac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is column 78.  If column 0 is selected, the change bar will be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left edge of the document or source code, moving text to the righ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If a space or a tab is the first character on the lin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ignment of the text should not be affected.  If a nonzero colum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the change bar will be placed in the specified column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ext extends over the specified column, the change bar will be moved as f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as is necessary not to overwrit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"feature" of the change-bar algorithm is that it can recogn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unt for underlined text, at least the way Runoff and WordStar under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"generic" printer, but not tabs.  Tabs are counted as one column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es amusing results on C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best results, on document files choose a column to the r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text.  On program source code with embedded tabs, choose column 0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dmittedly an area on which the program could be improved.  I need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line capability, and if the tab expansion is added, the cod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_bar() gets uglier than it already is, e.g.  /BAR_CO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OP_SKIP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d for processing formatted documents.  Its primary reason for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o allow you to skip over the header line(s) in a document.  Header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use VDIFF if they are left in place because VDIFF doesn't know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pped liver about headers unless you tell it, and if the pagination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he old and the new files, VDIFF will cheerfully changebar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.  Be sure to account for blank lines at the top of the pag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 the header line(s).  The default value of /TOP_SKIP is 0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OP_SKIP=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OT_SKIP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ilar in use and purpose to the /TOP_SKIP option.  It specifie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lines at the bottom of the page should be skipped.  Count lines up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ttom, not down from the top.  The default value of /BOT_SKIP is 0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OT_SKIP=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AGE_LEN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the length of a page in lines.  The default value is 66 lines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-feed character will override the /PAGE_LEN value and cause a new p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tarted.  VDIFF needs to know the page length in order to skip heade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ters if /TOP_SKIP and /BOT_SKIP are specified.  Also, the change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s changes by page and line number.  For nonpaginated text, such as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, you should specify a value of /PAGE_LEN greater than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lines in newfile so that the change summary line numbers will correspo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ne numbers, e.g.  /PAGE_LEN=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j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P_CASE, /NOUP_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trols whether or not the case of alphabetic character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ificant when deciding if a line has changed.  The default is /NOUP_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means that the case of a letter is significant.  This is slightly f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/UP_CASE, e.g.  /UP_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E_SYNC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trols how many lines must match between the two files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ce has been found before the two files are considered to be bac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c.  The default is five lines.  Using a larger number will make VD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rter when considering files that have a lot of identical line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 or END statements in Pascal).  Using a smaller number will make VD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rter when considering a file that has a lot of small changes spaced clos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. For text, a value of 2 or 3 is good.  For source code, a value of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tty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UTPUT=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s you to specify an output file for the change summary li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S-DOS, this is exactly equivalent to redirecting standard outpu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ater-than command-line option, and you can use either way in MS-DOS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MS, this matches the VMS standard redirection syntax.  The defaul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OUTPUT  is SYS$OUTPUT on VMS and the console on MS-DOS, but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ed as a command option, e.g.  /OUTPUT=FILE1.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LANKS, /NO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ts you make blank lines (for my purposes, a blank line contain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s or tabs) either significant or insignificant.  This is most usefu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ccounts for conditionally paging and trivial source code prett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OOKAHEAD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trols how far VDIFF will look forward in both files to fi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tch after it finds a difference.  The default is 200 lines.  A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lets you process files in which several pages are added or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revisions.  A smaller value runs much faster and uses less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ynchronization (in the general case) is proportional to the squa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OOKAHEAD.  This value also affects the amount of memory the program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KI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ws you to specify a number of pages to skip in the two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starting the compare.  This is most useful when skipping tabl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, in which the page numbers may change but nobody cares. 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/SKIP1 is 0 pages.  The /SKIP1 option sets the page-skip values f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ile and old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KI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e as /SKIP1, except that it affects only the page-skip valu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file.  Because /SKIP1 affects both files, the /SKIP2 option must appe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ght of /SKIP1 on the command line to have any effect.  The two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vided because the tables of contents may be of different leng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probably other reasons why /SKIP2 needs to be there, but I ca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of any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itionally compiled and turns on function tr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e\Error Messages\c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Must specify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occurs if the command line does not contain at least two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error occurs if a large look-ahead is specified and/or if h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of text differ between the tw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lost sync in file &lt;name&gt; at page &lt;n&gt; line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a difference was located, VDIFF could not find where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me synchronized.  To correct, increase the value for /LOOKAHEA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/line reported is the start of the point in newfile at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was first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Can't open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DIFF was unable to open (for reading) one of the input files.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e that the file and path name are correct and that you have read privile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file.  It may be caused by a forgotten slash (/) on an op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VDIFF interpret it as a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Can't creat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DIFF was unable to create the optional output change-bar file.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e that the name is legal one and that you have write privileg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which the name is to be placed.  Could be a forgotten slash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n option &lt;o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error occurs when an /OUTPUT option has a malformed or mi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reating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error occurs when VDIFF is unable to create an output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nge summary.  Be sure that the name a legal one and that you have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ilege for the directory in which the name is to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Unrecognized Option: &lt;o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option name is misspelled or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Too many files at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three file names appear on the command li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