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describes the MS-DOS link utility, MS-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formatted to be printed out on 8 1/2 x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 You can print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ut your MS-DOS system diskette in drive A and make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. (If your MS-DOS utility program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disk drive C, make C the default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ut the diskette containing this fil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urn your printer on. Make sure it has paper and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B:LIN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hen the system displays the follow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list device [PR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the Enter key. The screen will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t part of PRI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LINK    .DOC is currently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sent to your printer. If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skettes in drive A and perform other oper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.  FUNCTION OF MS-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purpose of the link utility is to combine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files into an executable run file. Because MS-LIN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al linker, it can create run files larger tha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ain memory available at any given time. MS-LINK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s up to 1 Mega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MS-LINK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requires relocatable object files and library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ocatable object files are created by high-leve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s and by MACRO assemblers. For detaile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create relocatable object files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rovided with your compiler o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files contain the code that defines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referenced by the compiled or assembled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able object files. Library files defin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cedures included in a high-level language are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at language's compiler package. Users can al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library files. Refer to your library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information on creating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1 shows the types of files that serve as input to MS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1:  MS-LINK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Default      Fil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       .OBJ        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       .LIB         Compil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     n/a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y be supplied with the compiler or produced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anager (MSLIB or PLIB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utomatic response files are explain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MS-LINK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option of the user, MS-LINK may or may not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r list file, or map. The list file contains one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ogical segment of the object file(s) being linke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gives the beginning and ending address of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 to the beginning of the run file being create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also gives the class name of the segme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gical segment is a contiguous area of memory that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4 kilobytes long. Logical segments are defined and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or, in the case of assembler code, by the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programmer. A program can contain up to 247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 (Logical segments should not be confused wit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segments defined by the four segment registers DS,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, and 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lass is a collection of logical segments. Class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by the compiler or, in the case of assembler co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y-language programmer. The class name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s the order in which it is loaded into memor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s of the first class the linker encounter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guously into memory before the segments of any oth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oaded. Then, all segments of the second clas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aded, and so on. Segments of the same name and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ed. A class can be of any size, but classes ar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groups of 64 kilobytes for addres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cipal output of MS-LINK is the executable run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le you will invoke to run your comple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2 shows the types of files produced as output by MS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2:  MS-LINK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Default      Override       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type    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mi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          .MAP         Yes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           .EXE         No             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oader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The VM.T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.TMP is a temporary virtual memory file that MS-LINK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default drive if not enough main memory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he executable file being created. When MS-LINK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M.TMP file, it displays the following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.TMP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hange diskette in driv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 represent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message has been displayed, you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in the default drive until the link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. When the link operation is completed, MS-LINK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.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 file specification VM.TMP for any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If MS-LINK encounters an existing VM.TMP fil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ing to create its own, it erases the existing VM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 creates a new VM.TMP file. When the link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, MS-LINK erases the new VM.TMP file, thus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trievable loss of any data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USING MS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voke MS-LINK and specify its input and outpu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You can invoke MS-LINK from the command lin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ts input and output by responding to M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You can invoke MS-LINK and specify all necessar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ingle command entered at the MS-DOS command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You can invoke MS-LINK from the command line bu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and output specifications from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possible to combine two or even all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listed above. Whatever method you us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upply is the same and is discuss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Responding to MS-LINK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LINK.EXE is on the diskette in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voke MS-LINK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is then loaded into memory. Once loaded, it promp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information it needs to begin the linki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  The Object Module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prompted first to supply the name(s)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(also called modules) to be lin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 [.OBJ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our prompts issued by MS-LINK, this is the only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spond to. To do so, enter the name(s)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or files to be linked. When you specify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file, separate filenames with either a space or 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(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ation [.OBJ] indicates that .OBJ is the default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locatable object files. If all the object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ing have the filetype .OBJ, you do not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s. If you want to link an object file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, you must include the filetype when you 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include drive specifiers and paths with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are all valid responses to the Object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 [.OBJ]: 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 [.OBJ]:  MYPROG1+MYPROG2+MYPRO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 [.OBJ]:  B:\SUB1\SUB2\MYPROG.NOB YOU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object file on a floppy disk drive, and M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the file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skette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xx.xxx represents the file you specified.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containing the object file and press Enter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link object files stored on more than one diskette.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at you cannot make use of this option if a VM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been created on the diskette i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S-LINK cannot find an object file on the specifi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and a VM.TMP file has already been created on tha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k operation terminates, and the follow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wise, if you specify an object file on a fixed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cannot find the file, the operation terminat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file xxxxxxxx.xx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  The Run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pecified the object file(s) to be link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upply the name of the run file t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 [xxxxxxxx.EX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xx represents the filename of the first object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in response to the Object Modules prompt.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un File prompt, you can specify any filena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not, however, override the .EXE filetype.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rive specifier and/or a path in your response to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you can press Enter to accept the defaul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n that case, the run file is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f the current drive and bears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bject file you specified in response to the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If, for example, you responded as follows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 [.OBJ]:  MYPROG MYPROGA MYPRO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run file created by MS-LI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  The Lis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specify a run file or accept the default ru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LINK prompts you to specify a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 [NUL.MA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mpt allows you to specify the MS-LINK lis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. You can specify any filename and filetype you want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rompts, you can specify a drive and/or a pa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accept the default for this prompt, n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ll is created (NUL is a reserved MS-DOS dev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n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pecify a filename but not a filetype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 .MAP is appended to the filename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the linker listing to your screen or printe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creating a disk file. To send the list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served device name CON in response to the promp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listing to the printer, enter the device name P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listing sent to both the screen and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PrtSc and then enter CON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nds the listing to the screen and echo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the listing to a file on diskette, you must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at diskette until the link operation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reate a listing file on the same diskett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expects to find one of the specified objec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cannot find the object file, the lin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, and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xx.xxx represents the name of the object file that MS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nabl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  The Librarie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responded to the List File promp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to specify any library files you want MS-LINK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olve references contained in the object files to be lin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[.LIB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Enter in response to this prompt, MS-LINK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brary file provided as part of the compiler packag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s first on the default drive, and then o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the compiler. If the object files to be linke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by an assembler, there is no default library searc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braries you specify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one or more library files to be search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searched first, in the order specified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compiler library, if any. You can specif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library files to be searched in additio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library. You must separate library fil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one another either with spaces or with plus signs (+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clude drive specifiers and/or paths in you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pecifications. If you specify a drive, MS-LINK loo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rive for all subsequently listed library files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another drive specifier. MS-LINK always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piler library file both on the default driv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specifi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filetype for library files is .LIB. I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 you specify are of filetype .LIB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he filetype in response to the Librarie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a library file with a different filetyp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filetype in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wo or more library files have the same filename, M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s only the first one, even if the other identicall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on different drives and/or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S-LINK cannot find either a user-specified libr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mpiler library file, the follow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library: 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xx.xxx represents the specification of the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could not find. If the library referred t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-specified library, the message indicates that tha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not on the default drive. If the file i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, enter the appropriate drive specifier and/or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nter. If the file is not currently on any drive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and then enter the appropriate drive specifier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brary referred to is the compiler default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indicates that that library is on neithe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nor the compiler-specified drive. Again, the remed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diskettes and then enter the drive specifier and/o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 MUST enter the drive specifier. Simpl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and pressing Enter causes the library searc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, thus leaving unresolved external references in you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examples of valid responses to the Libraries promp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ponse tells MS-LINK to look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libra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[.LIB]: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ponse tells MS-LINK to look for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.LIB and JUAN.BIB on drive B and to look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library on the current drive and the compil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[.LIB]:  B:JOHN JUAN.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ponse tells MS-LINK to look for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IB.LIB, YOURLIB.LIB, and HERLIB.LIB on the default dr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for library OURLIB.LIB on drive C, and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piler library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[.LIB]:  MYLIB+YOURLIB+HERLIB+C:OURLIB+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respond to the Libraries prompt,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begins. If no errors are encountered, the ru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, and the MS-DOS command-line prompt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f MS-LINK encounters any errors, mess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errors are displayed on the screen and,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ing file, sent to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  Bypassing Prompts with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rminate your response to any of the MS-LINK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micolon (;), you bypass the remaining prompts an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values for them. If, for example, you termin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to the Object Modules prompt with a semicolon, MS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begins to link the specified object module(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file created has the default filename, no linker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d, and only the default compiler library, if an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MS-LIN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s are options you can specify to make MS-LINK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functions differently than it otherwise w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ppend any of the switches listed in Table 3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response to any of the MS-LINK prompts;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relationship between any specific switch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prompt. You can also append two or more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same respon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able 3, the switches are spelled out in full.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you need enter only enough characters of a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inguish that switch from any other. For example, /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cient to specify the switch /CPARMAXALLOC:nnnnn becau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witch begins with /C. To specify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NOIGNORECASE, on the other hand, you would have to e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/NOI to distinguish /NOIGNORECASE from /NOGROUP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NODEFAULTLIBRARY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3:  MS-LIN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PARMAXALLOC: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witch allows you to set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xAlloc field in the EXE header to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ween 1 and 65535 (the default va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stitute the desired value for nnnn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 a value lower than the comput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Alloc, MS-LINK uses MinAlloc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value. This switch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your program to allocate memory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65535-paragraph default value of the Max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means that your program itself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memory allocated to i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memory for your program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make memory available for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 allocation by specifying a MaxAllo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than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3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SALLOCATE    Causes DGROUP (the group containing you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segments) to be loaded at the high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hysical data segment (i.e., th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ferenced by the data segment register, DS)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time, the data segment pointer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west possible address, thus allow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ysical data segment to be used. /DS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us allows any remaining storage spac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hysical data segment and not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cated to DGROUP to be allocated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your application program and to be addr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a the data segment pointer. The maximum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can be dynamically allocated is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ilobytes, minus the amount alloca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specify the /DSALLOCAT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is loaded at the low end of the phys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compilers both requir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y the /DSALLOCA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IGH          Causes MS-LINK to direct the run-time lo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the run file as high in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do not set this switch, the ru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as low in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produced by many compilers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 if you set the /HIGH switch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NENUMBERS   Causes MS-LINK to include source-cod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inker listing fi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late memory addresses with specific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lines when you are debugg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AP           Causes MS-LINK to include in the link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ll public symbols defined in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modules input to the linker.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t the end of the ordinary link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listed first in alphabetica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y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DEFAULTLIBRARY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MS-LINK to omit its search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iler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3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GROUP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witch is applicable only if you are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files supplied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rtain compilers. Check your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IGNORECASE  Causes MS-LINK to discriminate betwee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pital) and lowercase (small) characte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se of filenames, this switch is irrelev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MS-DOS converts all filenam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case to uppercase. It does have rele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ever, for externally defined symb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rily, MS-LINK would treat the symbols V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, and vic as identical, and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efine them as three separat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/NOIGNORECASE switch se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-LINK recognizes VIC, Vic, and vic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tinct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ERLAYINTERRUPT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witch allows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number for passing control t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fault overlay interrupt number is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(205 decimal). Substitute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number of your choice for nnn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 the number in decimal, oc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format. MS-LINK interprets nnn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unless otherwise specified.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al, precede the number with a 0:  0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al equivalent of 8 decimal.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, precede the number with 0x: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hexadecimal equivalent of 16 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missible range of values is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e bas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255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- 0377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 - 0xF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3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USE         Causes MS-LINK to pause before generat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o generat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disks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then change the diskett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before MS-LINK begins to write the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witch when you want the ru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to a different diskette than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drive during the rest of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 This is particular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that the run file will be too lar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ame diskette with the object file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at you must not change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drive if MS-LINK has created a V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ACK:nnnnn   This switch allows you to change the defaul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ze specified by the compiler. Replace n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any positive decimal number between 51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5535. (If you specify a stack size of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2, MS-LINK uses 512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a compiler to create your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is not necessary (and generally not advis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et the /STACK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use an assembler to create you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at least one of the object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 stack allocation statemen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SEGMENT command that has the comb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TACK. If you attempt to link objec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no stack allocation statement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-LINK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:  No Sta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Specifying Op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some or all of the information needed by M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ngle command line, without waiting for the promp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specifying all the informatio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objectfile(s),runfile,listingfile,libraryfile(s)/switch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cations that correspond to each of the fou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in Section 2.2 appear in the command lin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as the prompts. The specifications are separat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by commas (,), and any switches are appen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mmand line. The rules for specifying object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file, the listing file, and the librar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are exactly the same as for 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  Full Command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, for example, that you want to link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1.OBJ and MOD2.NOB, create the run file PROG1.EX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r listing file LIST.MAP, and search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S.LIB, all on the default drive.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PROG1,LIST,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ccept the default for any prompt by leav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's specification out of the command line, ent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. Using the preceding example, suppose that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the run file PROG1.EXE, you want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run file, MOD1.EXE. You would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,LIST,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efault listing file is ordinarily NUL.MAP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sting file at all), if you omit the listin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enter the comma to hold its place,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produced, and has the same filename as the run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 line, for example, produces a ru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1.EXE and a listing file called MOD1.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,,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  Partial Command Line Specification: 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upply some information from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for other information, you can include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information in the command line and 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a comma. MS-LINK will then prompt you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Note that the information you supply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you omit. That is, you can suppl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nd the run file, and be prompted for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library file(s); but you cannot supply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, be prompted for the run file, and supply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brary file(s). The following command li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s to be linked and causes MS-LINK t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specifies the object files and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and causes MS-LINK to prompt you for the listin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PROG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specifies the object files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default run file is to be created without promp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listing file MOD1.MAP is to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ing, and causes MS-LINK to prompt you for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  Partial Command Line Specification: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rminate a command line with a semicolon, MS-LINK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s for all remaining information and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operation without issuing any prompt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object files and accept the defaults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, you would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Using an Automatic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response file is a disk file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s to the MS-LINK prompts. Such a file is usefu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 to be relinking the same files repeatedly, as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se in the course of developing a complex program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all of your responses in an automatic response file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put only some in the automatic response file and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from the command line or in response to MS-LINK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text editor or the MS-DOS line editor EDLIN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respons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Complete Automatic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utomatic response file containing all requi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s of four lines of text, one line for each MS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. The lines of text in the automatic response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order as the MS-LINK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bje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nker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ibrary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automatic response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1+MOD2+MO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+ACEBO.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ing automatic response file specifi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files MOD1.OBJ, MOD2.OBJ, and MOD3.OBJ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 file MYPROG.EXE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er listing file MYPROG.MAP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ies USER.LIB and ACEBO.BIB ar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specify a particularly long list of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tend line 1 of the automatic response file 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physical lines by ending the first physical line with 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(+). The following two physical lines represen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line of the automatic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1+MODULE2+MODULE3+MODULE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5+ANOTHER+ANOTHER+AD+INFIN+I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you can extend the list of library files to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hysical lines by ending the first physical line with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cept the default value for any lin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, include a corresponding blank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utomatic response file, for example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s and the library files, but accepts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 file and the linker l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HAN+NED+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note tw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IM+FAMILY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reated an automatic response file, invok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can include a drive specifier and/or a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 character tells MS-LINK to go to the specifi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s to the MS-LINK prompts. Suppose, for example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created an automatic response file named AUTO.RS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of the default drive. To start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using the responses in that file,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@AUTO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Partial Automatic Response File Used with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clude some information in an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have MS-LINK prompt you for the rest, omi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from the end of the automatic response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ing a line is NOT the same as includ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blank line causes MS-LINK to assum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line; omitting the line entirely causes MS-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, for example, that you want to specify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run file in the automatic response file, bu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LINK to prompt you for the linker listing file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. The following automatic response file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1+MOD2+MO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preceding file is called AUTO.RSP (you coul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), you would invoke it from the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@AUTO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LINK would read the object file and run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file and would prompt you to supply the link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 librar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Partial Automatic Response File as P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bine input from an automatic respons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input. Suppose, for example,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object files from the automatic response file AUTO2.R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only object file specifications,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ll other information from the command lin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o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@AUTO2.RSP,MYPROG,LIST,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line tells MS-LINK to read the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rom the automatic response file AUTO2.RS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the run file MYPROG.EXE and the linker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MAP, and to search the library file USE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fer to more than one automatic respons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nd can combine automatic response file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input in a wide variety of combinations.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@AUTO1.RSP+INSERT+@AUTO2.RSP,MYPROG,,@AUTO3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tells MS-LINK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ink the object files listed in AUTO1.RSP with INSERT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files listed in AUTO2.R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reate the run file M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reate the linker listing file MYPROG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arch the library files listed in AUTO3.R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 SAMPLE LINK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Stop   Length Name       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H 002A5H 002A6H MAIN_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A6H 021B6H 01F11H _TEXT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BF4H 09BF4H 00000H C_ETEXT                  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C00H 09C00H 00000H __FBSS                    FAR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C00H 09D4FH 00150H EMULATOR_DATA             FA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D50H 09D9FH 00050H NULL                      BE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DA0H 0A8ABH 00B0CH _DATA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8ACH 0A8ACH 00000H COMADS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8D2H 0AAD9H 00208H CONST                 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ADAH 0AADAH 00000H EDATA                     E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ADAH 0AADAH 00000H EEND                      END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ADAH 0AADAH 00000H _BSS                     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AAE0H 0B2DFH 00800H STACK                     STA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D5:0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rt and stop addresses given above for each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 are relative to the beginning of the run file;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he absolute addresses the segments will have when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loaded into memory. See Section 4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ing the absolute address of the beginning of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of public symbols is produced only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AP switch when you start the lin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blic symbols are listed first in alphabetical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The addresses shown are segment/offset pai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beginning of the run file.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first 4 digits of the start addres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gical segment in the first part of the linker list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public symbol $i4_cmp is offset 1BE2 by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 that starts at relative 002A (that is,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named _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        Public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A:1BE2        $i4_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A:1C82        $i8_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1:0A59        GFNU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4:028E        GFTV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ublic symbols are listed alphabetically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gain by address. (From the linker's point of vie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's address is its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        Public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000   Abs  __fl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001   Abs  __acr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001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135       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28E        MA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D5:0D8A        _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D5:0D90        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try point at 002A:08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DETERMINING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explained in Section 3, the segment addresse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r listing are not absolute addresses. They are all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beginning of the run file, which is given as relativ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inker listing. To determine the absolute addr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, you must first determine the absolut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 0. You can do so by using the MS-DOS debugging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ut your MS-DOS system diskette in drive A and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your run file in drive B. (If your MS-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n fixed disk drive C, log on to drive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nter the following command, replacing yourprog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ru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B:your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now display the DEBUG command-lin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R and press Enter (R is the DEBUG Regist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will display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0000  BX=0000  CX=71C2  DX=0000  SP=0800  BP=0000  SI=0000  DI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196A  ES=196A  SS=2037  CS=0957  IP=08EB   NV UP DI PL NZ NA P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B:0C96 BF771F        MOV     DI,1F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rite down the values given for CS and IP as a segment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ir (taking the values from the preceding examp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you would write down 0957:08E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Quit DEBUG by entering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Subtract the segment given as the program entry po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of the linker listing from the segment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957H - 002AH = 092DH  The absolute segmen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0 is 092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set given by IP should be the same as the offset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linker listing; no adjustment of this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absolute address of relative 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 the absolute equivalent of any relative addres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nker listing by adding the relative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address of relat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have created a .COM file rather than a .EXE file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of the .COM file is located at the end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Prefix, that is, at DS plus 100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MS-LIN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lists the error messages that can b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LINK, along with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failure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rror occurred in the linker program itself. Writ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ditions under which the error occurred an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your dealer or authorized service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ccess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gment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your object files is invalid. If you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 file with an assembler, check the .ASM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mbly listing for segmentation violations. Chec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reference or inval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 indicates that the value you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/STACK switch is not valid. Relink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a valid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skette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xxxxxxx.xxx represents the name of the objec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LINK was unable to find. Insert the correct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obeying this prompt would require you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containing an open VM.TMP file, terminate MS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pressing Ctrl-Break instead. Then restart MS-LIN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 containing the specified object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library: 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ew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xxxxxxx.xxx represents the name of the library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LINK was unable to find. Enter the correct le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ive the specified library file is on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currently on any drive, change diskettes and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obeying this prompt would require you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containing an open VM.TMP file, terminate MS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pressing Ctrl-Break instead. Then restart MS-LIN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 containing the specified library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nest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ttempted to invoke one automatic respons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another automatic response file. Neste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e files are not permitted. Correct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e file so that it does not contain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utomatic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ope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 on which you have told MS-LINK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er list file is full. Insert a diskette with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space or exit MS-LINK and delet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at wa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open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 on which you have told MS-LINK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lay file is full. Insert a diskette with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space or exit MS-LINK and delet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at wa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open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LINK could not find the automatic respons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you specified. You may need to include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r and/or a path to the automatic respons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S-LINK command line. Or you may need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s so that MS-LINK finds the automatic respo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expec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open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insufficient storage on the disket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drive for MS-LINK to create a VM.TMP file.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with sufficient storage space or exit MS-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iles from the diskette that wa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record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object module created with an assembler contain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DUP statements. Reduce the number of DUP stat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y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offset exceeds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nstruction in the assembly source code refer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with a NEAR attribute instead of a FAR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he assembl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library file has become corrupted. Restore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a backup diskette and retry the lin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LINK found something other than the digits 0 through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it was expecting a numeric parameter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digits. Retry the link operation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a valid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object file has become corrupted. This err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a bad diskette. Recompile the source fil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, but not required, that you have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object file to a differ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specified a switch that MS-LINK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gnize. Review Section 2.2, "MS-LINK Switches"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 link operation, specifying only vali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pace 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LINK was able to start the linker list file, but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pace before it could finish writing that file.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skette with enough storage space to hol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pace on ru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LINK was able to start the run (.EXE) file, but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pace before it could finish writing that file.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skette with enough storage space to hol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pace on VM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LINK was able to start a VM.TMP file, but r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before it could finish writing that file.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ette with enough storage space to hol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ze exceeds capacity of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is self-explanatory. Reduce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stack size exceeds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ack size of more than 64 kilobyte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art the link operation, this time specifying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size exceeds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link identically named segments result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gment requirement of more than 64 kilobytes. Seg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 64 kilobytes are not allowed. Change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gment names in the object files and retry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ize exceeds 6553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n informational message and does not requi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on on your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defin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symbol name is defined in two or more modu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have inadvertently linked the same files twice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have incorrectly identified as public a symb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identifi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table capacity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tal storage required for your symbol names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ximately 50 kilobytes. Reduce the number of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nd/or shorten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/were n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n informational message and requires no a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external symbols i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ceeded the limit of 256 symbols p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ceeded the limit of 1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libra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ceeded the limit of 8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ceeded the limit of 64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publ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ceeded the limit of 1024 publ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segments 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ceeded the limit of 247 segment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end-of-file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n informational message and requires no a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art. MS-LINK continues processing the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it reaches the physical end of file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end-of-file on VM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n informational message and requires no a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cognize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 indicates that the characters you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an MS-LINK switch do not uniquely identify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id switches listed in Section 2.2. /N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un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olved externals: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ist" is a list of external symbols that MS-LINK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bject files but for which it did not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s. If you receive this message,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file produced by the link operation.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all the necessary object and library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ssing file is not the problem, you need to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.TMP is an illegal file name and has bee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 indicates that you attempted to specify VM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n object file. MS-LINK ignores that part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and attempts to go on with the lin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no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e of the specified object files contains a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ng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3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