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files with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nnections between two computers using RS232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-+      +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-+      +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-+      +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---+  +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---+  +---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nections between a computer and a modem (asynchron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----------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-----------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----------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nnections between a computer and a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-----------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-----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-----------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-----------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-----------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-----------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-----------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-----------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ius Serial Interface Pi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rom Appendix E of the MS-DOS 2.1 User's  Guide, Victor/Microso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</w:t>
        <w:tab/>
        <w:t>Signal</w:t>
        <w:tab/>
        <w:tab/>
        <w:tab/>
        <w:tab/>
        <w:t xml:space="preserve">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>FG Frame Ground 2</w:t>
        <w:tab/>
        <w:t>TD Transmitted Data</w:t>
        <w:tab/>
        <w:tab/>
        <w:t xml:space="preserve">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>RD Received Data</w:t>
        <w:tab/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>RTS Request To Send</w:t>
        <w:tab/>
        <w:tab/>
        <w:t xml:space="preserve">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>CTS Clear To Send</w:t>
        <w:tab/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  <w:tab/>
        <w:t>DSR Data Set Ready *</w:t>
        <w:tab/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  <w:tab/>
        <w:t xml:space="preserve">SG Signal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  <w:tab/>
        <w:t>DCD Data Carrier Detect</w:t>
        <w:tab/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>TC Transmitted Clock *</w:t>
        <w:tab/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  <w:tab/>
        <w:t>RC Receiver Clock *</w:t>
        <w:tab/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  <w:tab/>
        <w:t>DTR Data Terminal Ready</w:t>
        <w:tab/>
        <w:tab/>
        <w:t xml:space="preserve">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>Ring Indicator *</w:t>
        <w:tab/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se pins are used for connecting modems and are not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irius Serial Port A is located near the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ius Serial Port B is located near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Using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- Transferr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eed: SET BAUD n  with n = 75 ..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: SEND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- Receive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ception: 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- Connection to a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- Examine Ker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- 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