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PSON.COM   -   Setup Utility for Eps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code for EPSON.COM was published by Doublas Ritar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ember 1984 issue of the PC Tech Journal.  It was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the Victor 9000 computer by Guy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lows you to send any of 8 speci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MX-80, in order to set the printer into desired mod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ption allows enter hex codes on the command line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nslated into binary and sent to the printer. 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ny escape code to any printer, though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an the 8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- Emphasized printing (characters are thicker than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ouble-strik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- Wide character printing (5 char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Compressed character printing (17.16 char/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Top of Form (Form Feed or top of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stes the printer to the power-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Unidirection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x/ - Hexadecimal input mode.  Send code xx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command may read "EPSON E T" to set Empha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go to the top of the next page.  The command "E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rameters will set the printer for Double-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.  The command "EPSON /1B38/ disables the paper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, since the Epson manual says to send an "escape 8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1B hex is escape and 38 hex is the character "8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