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ist of WS patches are in INEWS3 in the I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Remove the copyright notic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Speed up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Make the Backspace key 'Backspace and Dele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sted with v3.3 but should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