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ursday December 13, 1990 10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Roger Fol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VDSK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DSKCK will check the media of either floppy drives 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found, a report is giv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 Sector </w:t>
        <w:tab/>
        <w:t xml:space="preserve">  - Media Defect is in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Directory</w:t>
        <w:tab/>
        <w:t xml:space="preserve">  - Media Defect i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lloc. Table - Media Defect in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file</w:t>
        <w:tab/>
        <w:t xml:space="preserve">  - Sector with defect is in use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w.  The data may be los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tempt to recover the data using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TOOLS, or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allocated </w:t>
        <w:tab/>
        <w:t xml:space="preserve">  - Sector with the defec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being used b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unuseable  - The sector is already marked as b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BVDSKCK does not do any "repair work".  It merel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and reports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DSKCK has been checked on both floppy and hard drives on the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 Hir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