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-FLOP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Franz Hirner with much appreci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ohn Na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November 3, 1988 8:0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editing for the P.S. Technical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.N. Folsom, 28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K-FLOP was initially written as an aid to recovering data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to a badly out-of- alignment Victor 9000 floppy driv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ttempts at manually adjusting the drive heads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"DOS Abort, Retry, Ignore" message or system lockups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hat would allow the Victor disks to ru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disk errors. This would allow the disk read/write head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manually adjusted until the data to be recovered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rive is removed from it's cage, CHK-FLOP permits proper adjust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th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originally written to recover data from badly aligned 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-FLOP will just as easily permit aligning a disk so that it will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ligned or bench ma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principles of CHK-FLOP are not difficult and could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any disk drive, CHK-FLOP has been hard coded for the  Victor 9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uld easily be modified to run on other computer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be enhanced to write the data read to a new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-FLOP is written to read the physical sectors on the dis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ogical sectors associated with DOS files.  This permit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0 through 1223 on side '0' (single sided drives) or 0 through 239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drives.  CHK-FLOP allows the user to select the beginn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and the number of sectors to read continuously, from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floppies.  Selecting side '0' (computers almost alway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ith zero) from the menu will limit access to legal secto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ded  drive, while selecting side '1'  allows access to the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on a double side drive.  The beginning sector and/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read are adjusted if the user enters data that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ad a sector below '0' or above the maximum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single or double sided drive, as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-FLOP has been used successfully to not only adjust a dri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out-of-alignment floppy, but also to adjust a driv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written by a disk drive that is known to be i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 using CHK-FLOP is a misnomer.  True disk alignm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disk that has been very carefully created by the O.E.M.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oth high and low signals that can be read by a scop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 alignment to original specifications.  CHK-FLOP mere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djust the read/write heads to match a given diskette.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may or may not result depending on the alignment of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roduced the diskette.  The important point is that the 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to read the data.  If the data happened to be writt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drive, then the disk being adjusted will be very close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igned' drive.  With little care you can match the 'alignment' o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with a fairly high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, commercially produced software is distributed on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fairly accurately aligned drives and may be us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alignment disk'.  Personally, I have set aside 20 disk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ated on a 'very-near-new' Victor 9000 for future use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ligning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ccess to a true alignment setup and A/D board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CHK-FLOP is not meant to be a substitute for true factory align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op gap.  The use of an alignment disk and O.E.M. software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lign your drive.  Unfortunately, not many of us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hing and as time goes on it will be more difficult to find 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hat can/will align Victor Driv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ust align your drives, then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the machine to be used to create a disk th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disk or a diskette that you know to be 'in alignment'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machine to make your reference disk, format a *NEW* unus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machine.  You do want a brand new disk (or on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ith a bulk eraser) to insure that there are no latent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newly formated floppy in the drive to be 'aligned.'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0" or '1' from the menu depending on the type of drive --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.  (Note computers begin counting from '0'.  A single si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0' and a double sided drive is '1').   Select sectors at the 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and inside positions of the drive.  Use the eccentric screw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of the carrier to 'zero' the recording head over the tra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the bottom read/write head limit the sectors read to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23 for sector.  Use values between 1224 and 2390 when adjus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. Usually it is not necessary to separately adjust both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disk has been disassembled for repair or the heads replaced.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centric screw to move the head position across the complete track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 messages will be displayed when CHK-FLOP is not proper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sector but the disk will not stop spinning.  DOS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being read and reports  an error if you go to far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ver an adjacent track.   No error messages are displayed when CHK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successfully reading the sector selected.  Carefully no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hat you can make on the eccentric adjustment screw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he point that errors are produced.  Split the differen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very close to 'in-the money.'  Repeat on at least outer, midd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ectors until you are satisfied.  Difference in the stepper mo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 to another may require slight fine tuning of the adjust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, middle, and out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it is not necessary to separately adjust the top or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 unless the head has been replaced or removed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head if you have double sided drives.  If adjustment is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a trial and error position since the top head is not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ccentric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ide '0' has been adjusted to your satisfaction lock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etainer screws firmly. It's a good idea to format a new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have just aligned and confirm that you can read all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you used to create the master disk before putting the machi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-FLOP, while perhaps crude by professional standards, do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ach the alignment of one drive to another.  Don't use it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, but when you have to recover data from a 'out- of-alignment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-FLOP may save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