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send decimal ASCII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nnn nnn 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tell the FX-80 to print double-strike 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27 33 17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