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by R.N. Folsom, 26 Nov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KBENCH.EXE is a public domain disk testing routine, written by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as, that tests hard disk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obtained DSKBENCH.EXE from the Bavug bulletin board, (415)574-79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z Hirner,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.N. Fol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28 Seafoam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nterey, California  93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408)649-6383 or (408)924-5418 or -5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Navas' Original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KBENCH disk benchmark program uses only documented D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will run on ANY MS-DOS microcomputer.  The current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ested and there must be at least 360 KB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ests to be run.  Best results are obtained with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fragment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</w:t>
        <w:tab/>
        <w:t xml:space="preserve">Ensures that the I/O buffer does not cross a 64KB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undary (which can adversely affect perform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</w:t>
        <w:tab/>
        <w:t xml:space="preserve">Corrects a bug in the buffer alloca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roduced in Vers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</w:t>
        <w:tab/>
        <w:t xml:space="preserve">Improved error-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</w:t>
        <w:tab/>
        <w:t xml:space="preserve">General clean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</w:t>
        <w:tab/>
        <w:t xml:space="preserve">Ensures that the temporary file is always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7</w:t>
        <w:tab/>
        <w:t xml:space="preserve">Restarts timing if a sector read error occu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Tandon 100-4 1.2MB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20.9 kb/sec.    write    8.4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 2.2 kb/sec.    write    0.8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470.0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 252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Tandon 10 MB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76.7 kb/sec.    write   76.7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13.1 kb/sec.    write    9.2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117.1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1800 rp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30 MB Rodim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72.1 kb/sec.    write   81.9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13.1 kb/sec.    write    9.0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86.7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1800 rp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Priam VT-150 40 MB.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72.1 kb/sec.    write   80.1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13.4 kb/sec.    write    9.2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50.0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1800 rp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Atasi 40 MB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76.7 kb/sec.    write   75.1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13.4 kb/sec.    write    9.4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53.3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1800 rp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NEC &amp; Tandon 703 30Mb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76.7 kb/sec.    write   90.1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14.1 kb/sec.    write    9.4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56.0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1800 rp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Since these drives actually rotate at 3600 rpm,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Victor always loses a revolution when reread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PLUSPC &amp; Cogito 912 10Mb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78.5 kb/sec.    write   74.9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23.0 kb/sec.    write    9.2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200.0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3649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VI (IBM Mode) w/Rodime 30 Meg. Block  I/O    read   71.4 kb/sec.    write   71.2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21.7 kb/sec.    write    9.1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78.7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3556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VI (Victor Mode) w/Rodime 30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 70.7 kb/sec.    write   69.8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21.8 kb/sec.    write    9.1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78.7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 3546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 White Crane RAMDISK (50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270.3 kb/sec.    write  206.0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73.2 kb/sec.    write   63.2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 2.3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38250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9000 w/WA Escort 1.5 Board RAM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I/O    read  468.6 kb/sec.    write  439.6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I/O    read   74.2 kb/sec.    write   54.9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andom sector read    2.7 ms. a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rotation speed  27000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