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6 BIT CALCULATOR. WRITTEN BY B.O'Shaughnessy August 1986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SIRIUS 1 - VICTOR 9000 under MS-DOS 1.25a or later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calculator programme it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ype  CALC16 and press the ENTER key.  Now the calculato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it can be used at any time. You can inte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to  perform  a  calculation  and  then return 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where  you left off.  To activate  the calculator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ALC and the message &lt;Calc on...&gt;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 at  this  point  key in your calculation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quals sign (and optionaly  a number  base pref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sult other than  decimal is required)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to obtain  the answer.  Pressing the ENTER key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your work exactly were you left  off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your calculation in your work as if  you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without  having  used the  calculator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will start a new calculation beginning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 last  calculation  and  pressing  SHIFT CALC aga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expressed in several way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5</w:t>
        <w:tab/>
        <w:tab/>
        <w:t>Decimal</w:t>
        <w:tab/>
        <w:tab/>
        <w:tab/>
        <w:t>(No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AF3</w:t>
        <w:tab/>
        <w:tab/>
        <w:t>Hexadecimal</w:t>
        <w:tab/>
        <w:tab/>
        <w:t>($ 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173</w:t>
        <w:tab/>
        <w:tab/>
        <w:t>Octal</w:t>
        <w:tab/>
        <w:tab/>
        <w:tab/>
        <w:t>(@ 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10110</w:t>
        <w:tab/>
        <w:tab/>
        <w:t>Binary</w:t>
        <w:tab/>
        <w:tab/>
        <w:tab/>
        <w:t>(% 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</w:t>
        <w:tab/>
        <w:tab/>
        <w:t>Ascii character</w:t>
        <w:tab/>
        <w:tab/>
        <w:t>(' 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and  high  bytes of numbers can be obtained 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ith less than '&lt;' or greater than '&gt;'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$1234=$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$1234=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6553=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rithmetic operators (+ - * /) can be  used 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evaluated from left to right with 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qual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 are in modulo 65535 and no underflow 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hecked  so  that  65535+1=0  and  0-1=65535.  Any 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s a result of division are truncated Not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+12=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x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345=$3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5535=%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1000*%1000=%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5+23='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123/6=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-8=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=] Unknown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p=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0=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changes or improvement to this programme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to make please forward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O'Shaughn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St.Georg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ftwood East Dere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folk NR19 1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:(Dereham) 67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