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 -  A binary file patcher by 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 is designed to make patches to binary program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in text patch files.  PATCH can be used in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 compare two versions of a file and generate a p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on .PAT), which contains the information necessar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version of your file into the new.  Second, PATCH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and apply the patch to a copy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if I patched my copy of Letus ABC, and wanted to le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ame modifications, I would run patch to generate a LETUS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nyone receiving this patch file would run "PATCH LETU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 files are ASCII text files containing the necessary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offset of change, old byte found there, and new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re).  In addition, the patch file contains a head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version number, the name of each file to be patch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of all the numbers in the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atch file, all line before the header are igno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include an explanation of your patch, who should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, and how to apply it.  The header consistes of the word "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olumn, followed by a version number.  The maj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hecked by patch to allow for future incompata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is the name of the first file to be patched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he offset, old, and new bytes in hex.  The offset is a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 number, which allows you to patch files up to 16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Header line, comments may still be includ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t the ends of the patch lines.  Also, any line that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is treated as a comment.  Here is a sample p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lines up to the header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line is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1.00 - by White Crane Systems     Major version number (1)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Name of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ld  new                Comments can be added to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ny line beginning with a ;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ld  new                These are hex numbers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ld  new                Offset is a long integer (e.g. 001F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number                 The checksum is the 16 bit unsign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all offsets, old &amp; new byte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Name of next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is can continue indefin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patch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PATFILE  OLDFILE=NEWFILE  OLDFILE=NEWFILE  OLDFILE=NEWFILE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nerate patfile.pat, containing all the necessa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to make each oldfile into its corresponding newfile.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llowed before file names, but paths are not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P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ead each of the files named in the .PAT file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files named on the first command line) and patch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newfiles listed above.  The original file nam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nd copies of the files are not made.  The user shoul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ly to COPIES of his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ll goes well, the user will be informed of the f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atch:  Valid checksum for &lt;filename&gt;".  If the .P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you will get the error message "patch:  Checksum err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".  If the bytes read from the file do not match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bytes, you will get the messgage "mismatch on file at &lt;offs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d&gt; &lt;new&gt;  found &lt;byte&gt;"  Which shows you the line from the 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hat was actualy found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mismatches or checksum errors occur, the file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but due to the error, will probably not work.  Miss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y be caused by trying to patch a different version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tch was made for.  Checsum error are most likely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py of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using patch to generate patch files are encouraged to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tches.  This will help others to understand w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tch, and help resolve any problems that might aris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of the program you are modifying is released,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someone else develope a new patch.  It is especially use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ifying code, to list the unassembled original cod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as comments.  Also, tell why this code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test your patches before you relase them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dited the .P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want to rename of the .PAT file to .MOD, .FIX or .UN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ese extensions more descriptive.  These patches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with the comand "PATCH FILE.UN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