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not implied if MEMEND is set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SR-PROCES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END can be specified for non-reside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shells and files for mtas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entry changed that AX and BX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aved/restored. Must do i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X and BX to retur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ta pull forthlib apart agai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libraries with F-PC. Not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LIB.4TH makes sense for a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 large portions of FORTHLIB.4T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F-PC compatibility file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hand, the seperated *.LIB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INCLUDEd without modific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introduced by modifying the library a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h 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should be used BEFORE   nnn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UTOINIT    in case modules which are requi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ll execute the default init cod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program start. Modula2-lik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CONSTANT MEMEND    causes the compiler to set up the stack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address instead of the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CONSTANT USERS system vars will be defined as (two-com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variables : variable field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ndex into variable field. n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f mem available for user variables p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preparation for multitasker which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 implemented Tue  05-01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MSDOS          causes inclusion of DOSGO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t will be decid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COM.LIB   ( MEMEND not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TSR.LIB   ( MEMEND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sed as file strate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still the EXEGO strategi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didn't successfully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MSDOS statement the memory map words {{ and }}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compile-time active. Information of size and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enclosed sequences of code will be sent to standard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ing the }}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F  CR  .( some explaining text )  LIBSTATS  #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library inclu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ALLOT.4TH memory allocation words from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memory. Allows dynamic alloc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space not part of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ER.4TH 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.4TH  containing the optimization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 file interface, causes FORTHLIB.4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part of the DOSINT library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for 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ZYFILE.4TH  is a DOSINT superset, contain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 AND easy-to-use (!) file in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r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handle )  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         ( N 0  or  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.4TH    ( currently defe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 video output driver. Able to AUTO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BIOS/DOS is used for ASCII outpu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for direct scre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MINI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ation info for IBMMINI.LIB. Th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driver is similar to IBM.LIB, but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oesn't suppor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the optimization info for HERC.LIB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Interface. Strictly optional, the on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MIT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output in Hercules graphics mod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CHARTAB and calls graph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direct video output driver, allow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/on multible windows/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t of WINDOWS.LIB, featuring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S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line oriented keyboard input funtions exp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to exist. If TIB, SPAN, DPL, etc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compilation (compilation error), try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. Modified Tue  01-02-1990  to allow for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RT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232 support re-written. Doesn't rely on presence of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anymore, and implements its own background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 por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P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 point package loader and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.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i-Dynamic string array      03jan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carrying the extension .1ST might carr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4TH soonis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happened on Thu  01-18-1990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COD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included anywhere in the program. Defin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s of several keys, to refer to them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program text should fol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ORTHLIB includes then all files it consideres necessa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ward referenced definitio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nov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dec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jan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jan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jan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jan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feb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fe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03-1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 05-01-1990    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 10-24-1990     restarted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he AUTOINIT concept. That is: if enabled, 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INITIALLY will be put into a list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before MAIN on run time, last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may only precede definitions with a zero net stack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IBM are the only lib files making use of the AUTOINIT-featu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= all C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= one CLIB file, containing compil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LIB and MENU.LIB are now fully qualified LIB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ugs in IBMMINI.LIB and MENU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support re-written. Doesn't rely on presence of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but implements its own background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utines can be found in COMPORT.4TH. Only on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OPT renamed to *.1ST,  some libs requiring inclusion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arry the same extension. I.e  lib.1st to be includ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lib consists from 2 parts, the second will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LIB. Each lib requiring part 2 will signal that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th the library name during inclusion of 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thrown out :  DOSEXE , DEBUGGER , FILTER ,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COMP and CHANGES merged together. No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ocumentation files stuffed into REVISION.DOC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 01-02-1990   introduced user variables, in prep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variables are simulated variables, yielding an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x together with a base address kept in a (common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es allow grouping of variables together in one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where the start is given by th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variable adds its index to the base addres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 memory address to fetch from and sto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ERS.LIB  .  DOSCOM  and  DOSTSR ha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clusion of user variables is desired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 CONSTANT USERS   before   the MSDO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ctivated,  R0, S0 and BASE are compiled as user 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 01-03-1990  STRINGS  semi-dynamic string array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ived for ans as menu item handler, should b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lve general string arr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:  improve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 01-18-1990  LAZYFILE  file buffer maintained by progra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. Works fine but needs more thought about integ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( Combine with KEY / EM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 01-18-1990  Renamed all *.1ST to *.4TH. That to forge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optimizing files altogether (*.4TH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-compilation modules still have the (non-default) *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included by explicit name reference from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LIB.4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YFILE and the lazyfile part in DOSINT have undergon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ing Run Time Allocation without need for explic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 If that proves reliable, there are more candida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(Tnx to CJ for 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xists a naming collision in the library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.LIB  and  DOSINT.LIB know both a word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The Hercules-FROM will be renam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01-21-1990  CMDLINE.LIB is no seperate file anymore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condition isn't 1STPA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mpiled programs are invited for re-compil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optimization done in CM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some optimizing in WINDOWS done. There's still more to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 02-07-1990  DOSTSR.LIB  interrupt handlers now must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-REGISTERS to compile JMP long indirect at the an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use an IRET (in case the interrupt handler is the only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the chain) or a VECTOR NAME (if we must chain thru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 on this 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 02-15-1990  CLS and GOTOXY (video service) now also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(DOS/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s detection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CTRL         ?L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LT         ?L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RSHIFT      ?LSHIFT     ?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03-18-1990  !CMOS and @CMOS asm recoded + placed in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hardware accessing words seperat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HARDWARE.LIB.   Included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 03-29-1990  I discovered that some output modules we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ome binary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 05-01-1990  Added the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re yesterday intentions. So putting todays intention d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I won't miss so many chang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eneral device init scheme which I would like to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s in the NETn corner. As well from there a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interrupt/task (re-)entries and -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C looks like a nice debugging environment. I intend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 adapting it to quasi-compatibility with CForth. Mai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ould probably be the fwd-ref library inclusion sche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C offers an easy way around : Have it loaded the who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</w:t>
      </w:r>
      <w:r>
        <w:rPr/>
        <w:t>MODUL DOCUMENTATION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   </w:t>
      </w:r>
      <w:r>
        <w:rPr/>
        <w:t>MULTITASKER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after the n MSDOS statement. HIALLOT.4TH will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ask management will be done in hi memory. Adds 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ER        initializes the tasker. AUTOIN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m TASK:         n: size data stack   m: size return stack. Use lik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        pass control to 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ADDTASK       add task to task list, that PAUSE might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used by the tasker and available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TASKS    constant. That number of tasks fits into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ASKS       variable. Number of tasks currently running. Zero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TASKLIST produces an address one behind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ddress MUST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LIST     MAX_TASKS places, containing pointers to task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POINTER  address into TASKLIST on the task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er is written specifically for CForth. That will say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6 registers are saved. Only IP, AX, BX, CX, BP and SP ar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on task-reentry. PAUSE saves those registers on each task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tack. (CX can probably be left out). Other regis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cratch regs in C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finitions in FORTHLIB.4TH pass control to PAUSE once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S call using the BDOS function does. KEY, ?TERMINAL, ?KEY, A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&lt;shiftkey&gt; belong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unctions must occasionally release control by calling PAUS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</w:t>
      </w:r>
      <w:r>
        <w:rPr/>
        <w:t>WINDOWABLE DIRECT SCREEN DRIVER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indow has its propriatary set of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S         ( HOR POSITION CURSOR , LEFT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POS         ( VER POSITION CURSOR , TOP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     ( 16 BIT ADDRESS OFFSET FROM UPPER-LEFT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LEFT   ( ADDRESS OFFSET UPPER LEFT WINDOW COR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/LINE   ( HOR WINDOW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INES       ( VER WINDOW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     ( character attribu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G         ( video seg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ACTIVATE     --  driver uses pars of wind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( BL WFILL )    deletes window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                  position to next line in window , scrolls i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y GOTOXY              0 0  is upper lef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EMIT                  takes account with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                 scrolls window content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CROLL              scrolls window content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WINDOW             copies window area to scre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WINDOW          copies data on screen stack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-WINDOW           limit windows area to area surrounded b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HRINK-WINDOW         shrank windows need unshrinking befor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-WINDOWS            must be called once / supports AUTOIN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-VID               driver init current display /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UP-VID             BIOS cursor position same 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INDOWS                CONSTANT, default 8 or pre-defi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( DOUBLE SINGLE FULL HA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  HIGHLIGHT   -HIGHLIGHT   REVERSE   -REVERSE   BLINK   -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, updates ,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oct89   had the frames + buggy driv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oct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parameters have changed. About every active dr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both logical AND physical cursor position. Instead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hen needed, maintaining them both in the parameter field seems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er.     some number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4 1dering     w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4 10ight  ==  14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t42          (2b)^/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4 at10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oct89   screens save and resto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oct89   item handler together +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oct89   straightening out the mechanics, specially of item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concept that the screen stack used to kee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rea used by a window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parameter tables . SAVE-WINDOW-PARAMETER and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-PARAMETER are the suppli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nov89    window routines smoothed, menus split off and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eparately. Introduced AUTOINIT ,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c , which WINDOWS.LIB utilizes. Renam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and declared it to be par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nov      added character attribu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jan90    rewritten boxes, scrolling to be faster +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</w:t>
      </w:r>
      <w:r>
        <w:rPr/>
        <w:t>MENU ITEMS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ion with windowed screen driver is not totally satisfy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ble and object of chang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ENU    addr --       saves screen and print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addr --       comes back with selection and scr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-ITEM     storing the ticked address into POSITIONING-STRAT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OUND-ITEM   allows positioning of item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OUND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MENU 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      ( X Y addr --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, updates ,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oct89   item handler together +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oct89   straightening out the handler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concept that the screen stack used to kee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rea used by a window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parameter tables . SAVE-WINDOW-PARAMETER and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-PARAMETER are the supplied definitions.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ly they are useful without menu items, the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ENU.LIB instead of WINDOW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nov      stripping the item manager, leaving only item manag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windows and menus are split into tw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rnized the way the active item deals with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ified (Destructified?) POPUP, implemented item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egies, cleaned PRINT-ITEM and fixed window parameter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are placed in the lib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 MENU ITEM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nu has a root , containing the menu parameters. This is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root are the variable-siz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ROO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tem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item       (which may be independant from menu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</w:t>
      </w:r>
      <w:r>
        <w:rPr/>
        <w:t>SERIAL I/O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driven COM input, direct output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in will be buffered in a circular buffer.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rieve and remove one character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115 kB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UF            allocated in code segm , FI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FSIZE       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N             ( PADDR IRQ -- )  addr and interrupt of po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FF            ( -- )            port isn't supported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              ( -- F )          char in FIF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              ( -- C )          read char from FIFO, wai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             ( N -- )          115 /  300...6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     ( C --   \ WAIT-EMIT )   single char send. Wai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re's no !COM. Very likely !COM will be defined i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omeho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: !COM  ( ASC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?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N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REPEAT    REMIT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  </w:t>
      </w:r>
      <w:r>
        <w:rPr/>
        <w:t>STRINGS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6 strings space, define as required with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PACE, defined before includ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during compilation as well a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STRING ( ADDR )           during compilation as well a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S   ( -- N )           return number of defi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    ( N -- ADDR )      look up string n (return address in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ING    ( N -- ADDR )      return st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RING    ( ADDR N -- )      write string to array. 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tring in compil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COMPILE TIME APPENDED STRING"    ADD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tring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TEST1     " RUN TIME APPENDED STRING"    ADD-STRING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string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TEST2    " run time overwritten string"  1  !STRING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 </w:t>
      </w:r>
      <w:r>
        <w:rPr/>
        <w:t>FROMFILE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found myself writing code for circular file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, or read single bytes all thru the input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slow), this quick way has been provided Thu  01-18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    ( this is a complete text file type utilit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AZ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LIST   ( -- )   BEGIN GET 0= WHILE EMIT REPEAT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MAIN            1STPAR READ$ INPUT FILENM DROP  \ read name from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 OPEN-FILE                \ attemp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BYE  THEN                   \ failed? don't fuzz: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FROM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CLOSE-FILE  DROP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ORTH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efinitions LAZYFILE code consists of are FROM and G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pects a file handle of an open file on stack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file, as well as setting up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/-pointers. The first time FROM executes,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address IBUF) data space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duces the next character, along with a zero on top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, or - in case of file error - only the fil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-of-file" is signalled with an error cod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