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M018      Talking StarTrek        VICTOR/SIRI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alking version of STARTREK was developed by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rill of Westwood, Massachuset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with MS-DOS 1.25 or 2.11 but does require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