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VS005      DISK TOOL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echnical terms, Disk Tools allows you to view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control areas of an MS-DOS disk known a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ile Allocation Table (FAT). You may view any se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as a hex/ASCII dump and as readable text. The F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re presented in a tabular manner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to entries with the cursor keys and change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. Using this feature you may change any part o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such as filename, date, time, size or attribute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edit the FAT to link any sector on your disk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se tools you can recover sectors from a damage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eleted file by hand as it w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omatic file recovery feature will rebuild the F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ing together contiguous clusters. If the deleted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ontiguous, Disk Tools will intervene and ask you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eded information of where the file continues on dis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ble to determine this using the sector and F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bove two paragraphs are not clear to you,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couraged. Disk Tools is really very simple in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technical parts will be explained more fully bel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ke a mistake and recover a file incorrect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simply delete the file and start over again. And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derstanding how best to use Disk Tools will prove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 when Fred, down the hall, erases your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next wee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S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cieving your Disk Tools package, please tak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licensing agreement on the cover. When you hav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age firsty put a write protect tab on the disket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copy all the files to your MS-DOS boot disk.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 Disk Tools diskette away in a safe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AT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steps to follow in recovering a deleted file: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Tools by typing DT followed by the drive letter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he file. Under MS-DOS 2.11 you may specifi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path where the file is located. Use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2) to display the directory. Point to your delete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key and press RETURN. When Disk Tools asks,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etter of the file name. When Disk Tools asks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save the recovered file to disk answer y for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t by using the (F7) function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ven combine the first three steps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, path and filename in the command line. Disk To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search the directory for you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 advise you to read the following instruct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elp you not only to understand what to do, but wh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Disk Tools to recover a deleted file (in this examp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:) first enter the command DT A:. Under MS-DOS 2.11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pecifiy both a drive and a path name. If non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Tools will use ther default drive an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Tools will begin by showing you the vital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osen disk drive. You may never nee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ed on this screen, but you can always return to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eed it. From this screen you can exit Disk Tool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key 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 of the screen is a short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of each of the function keys (f1)-(f7), and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howing the current disk drive, directory path (MS-DOS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), cluster  and sector. Throughout this document th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 across the top of your keyboard will b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y number and in brackets (e.g. (F1) for function key 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Tools uses the function keys to make it easy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around on the disk, looking at various parts of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changes. Any time the function keys ar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screen you may press one of the keys (F1)-(F7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its function. For example if you ar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ursor pointing to your file, you can press (F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 the first sector of th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1) HELP       - displays help for the curren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2) DIR        - displays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3) NAME       - changes drive and directory an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es for a file you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4) FAT        - displays the File Allocation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5) SECTOR     - displays the sector listed on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6)            - currently not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7) EXIT       - exits from the curren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 (F1)  HELP: Help is available at almost eve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Disk Tools. Pressing the (F1) key will display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ed to give useful information about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Tools with which you are currently working. Thu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the directory display, (F1) will give you help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seeing and what you can do from the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 (F2)  DIR: This function display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allows you to chose a file by pointing to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 presented one sector at a time, which is 16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normal MS-DOS disk, but may be fewer on a RAM disk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&lt;- and -&gt; (SCROLL and LTRL on UK Keyboards) keys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the directory one sector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, extension, size, date, and time display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you would see if you simply executed the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OS. However in the Disk Tools directory you will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and hidden entries, as well as two other fields (P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files have had the first letter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with a hex E5, which is displayed a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ma (all other characters in a file name are upper case 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R field indicates the starting cluster of the file (i.e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located on the disk ). The file attribute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of read only, system, hidden, archive, volume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r deleted. If you are not sure of what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mean, please see your MS-DOS manua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. Disk Tools shows you both the number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, and a list of what that number means. An attrib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eans a normal every-d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the directory display, the cursor is o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ing you that the RETURN key displays more file entri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ss the down cursor key the cursor will move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filname. At the same time the status lin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(which had been displaying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) will display the starting cluster and sect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the cursor up and down with the cursor key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 any file on the screen. When you have chosen a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press (F4) to look at its linked list in the FAT, or (F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starting sectors of the file, or RETURN to g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access screen. If you chose a deleted file, Disk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rst ask if you want to recover it before go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access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MS-DOS 2.11 you will see directory names liste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. You can change directories from this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ing to a directory entry and pressing (F 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 (F3) NA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(F3) allows you to enter a new drive, path o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file name is given, Disk Tools will search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le, and if found, will take you to the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If the file you name has been deleted, Disk To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k if you want to recover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 you could enter B:REMIND. COM and Disk Tool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drive B: and search the current B: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EMIND. COM. Under MS-DOS 2.11 you could enter \XTALK\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k Tools would switch to that directory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 You could also combine all three by entering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XTALK\IN\REMIND. 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CCESS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 result of chosing a file with either (f 2) or (f3)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 you to the file access screen (unless the file is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 case you are first asked if you want to re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). This screen displays all the directory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osen file, and allows you to make changes. A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ed giving you the choice of chan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fil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The first clust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Th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hose one of the above functions by press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 (not the function keys as they take you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tool screens ). Each of the above functions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new value for that particular field. If you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 you may press RETURN to make no change. Or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date, time etc. and then press RETURN. Number 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 different. Disk Tools will show you the cluster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file (from the FAT ) and ask that you confirm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. IF you answer Y for yes the file will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make as many changes to this directory as you lik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o experiment. The results of the change are display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of the changes are made permanent by writ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disk until you try to leave the file acces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made changes, and you press a function ke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7)to exit, Disk Tools will ask you if you want to sa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disk. If you answer Y for yes, the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anent on the disk. If you press N for no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arded (not written to disk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COVERY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file you choose with (f2) or (f3) is a dele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Tools takes you to the recovery screen.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y the first letter of the filename. If you press RETUR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oint you will move on to the file access screen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 If you enter any letter (A-Z) Disk Tools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 the deleted file. You do not have to ente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etter of the filename, but that is most likely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Tools will now proceed to recover the file by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T. Ther directory for your file contai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luster of this file. Thus we know wher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ly, the linked list in the FAT which tell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ntinues was erased when the file was deleted. Disk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s to rebuild this list by making assumption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MS-DOS create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S-DOS writes a file, it starts with the first fre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disk, then continues in the next free cluster,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ntiguous or not. Thus your file might end up scatte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rge area of the disk, or it may be in one contiguou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lusters (called an exte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Tools first assumes your file is contiguous.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assumption for a fairly new disk onto which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files. Older disks on which files have been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nes copied are more likely to be fragmented (i.e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not be contiguous 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Tools displays the clusters it is linking together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s your file. If enough contiguos cluster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ize of the file you are recovering, Disk Tool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sucess and asks if you want to save these changes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ecovery ) to disk, before taking you on to the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isk Tools runs into a cluster which is not fre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ust not have been contiguous. In this cas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to provide the next cluster number to link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Tools will suggest that the most likely number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free cluster, and tell you what that is.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luster you wish, or you may press a function ke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4) to look at the FAT or (f5) to display sector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rest of your file. If you enter a cluster number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s will continue linking consecutive clusters until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enough clusters to hold the file size, or it again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an allocated clu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jor problem with file recovery is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way to know if the next free cluster is reall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 That information was erased when the file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you can tell if a cluster is part of your file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adable text, a letter or a report, then its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t the next cluster of your file just by looking at it.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such as . COM and . EXE programs are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you have to run the recovered program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. But you can still look at the clusters to be certa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linking text with the binary file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end Disk Tools allows you to look at the 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(FAT) with (F4) to see which clusters are fre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sectors on the disk with (F5) to see if they contasin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 you are trying to recover. You should alway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ector of each cluster in a recovered fil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Tools recovers it without you having to interven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 cluster does get linked into your file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 the file and 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LLOCATION TABLE (F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T is where MS-DOS keeps information on which clust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are free and which are allocated to files. The is on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for each cluster on a disk. Each FAT entr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number from 0 to FFF. (in hexadecimal, the numb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llowed by A (10), then B (11) up to F (15), then 10 (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(17) etc. ) If a FAT entry is 0 then that cluster is 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written over when a new file is created. Any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to FF7 indicates that the cluster is part of 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to the next cluster in the file. The number FFF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dicate the end of file. (FF7 is also used to reserve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erved cluster if it is not linked to a fil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 of how the FAT works, considor the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on a bootable single sided floopy diskette. (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Disk Tools to actually look at an MS-DOS boot dis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is example.) In the drive information table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Tools screen ) we see that a single sided disk ha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ors per clu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at the directory with (F2), we see that it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entry, right after the hidden file MSDOS. S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PTR tells us that the file starts at cluster  2. (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is the first cluster on the disk, 0 and 1 are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 numbers. ) Since COMMAND. COM is 19456 bytes long (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2.11) it will use up 10 clusters on this disk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keys to move the cursor keys over the file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line at the base of the screen will display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uster and sector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(F4) displays the FAT. Since we wwere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COM, the cursor is now pointing to the FAT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luster of that file. At the bottom of the 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line tells us that we are pointing to cluster 2. Al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sks us if we want to enter a new value for point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in FAT entry 2 is 3. This means the next clu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COM is cluster 3. Note that the numb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is a pointer to the NEXT cluster in the fil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luster number. The current clu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in entry 3 is 22. This means that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guous. Instead of continuing in cluster 4, it contin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 22. Entry 22 contains a 23, and so on to entry 29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n FFF indicating  the file does not continu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nd of file). While the cursor is on FAT entry 2, all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d together in this file are highlighted. this makes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just how fragmented the file is. For the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 we see that the file is contained in two ex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seldom will you want to change a FAT entry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enter any new values, Disk Tools will ask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hanges to disk when you exit the FAT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single sided floppy the entire FAT fits on one scree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disks the FAT is displayed one screen at a time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-&gt;  pages to the next screen. The WORD &lt;- key will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ge. A line at the top of the screen tells you which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 on this screen. The status line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cursor is, and clusters on this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if they are linked to the cluster the cursor is 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even if the cluster is of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cursor keys, you may move cursor to any clus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luster and sector numbers are displayed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t the bottom of the screen. The first two ent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 (0 and 1) do not point to clusters on the disk.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numbers FF8 FFF identify the beginning of the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ing to any FAT entry, we can view the content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sectors using (F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SECTORS (F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ime you press (F5), Disk Tools will displa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tor shown on the status line. If you ar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2), this is the first sector of the fil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ing to. If you are in the FAT display (F4)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sector in the cluster the cursor points to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rive information table, or in the FAT disp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on the FAT identification entry, (F5) displays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(normally the boot secto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tor display splits the screen into two parts. The top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re used to show the contents of the sector in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idecimal dump with 16 bytes per line, and in ASCII (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ame kind of dump that DEBUG displays.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screen shows the sector as seven lines of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 If the sector contains text, such as a letter,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will be the most readable, whereas bin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readable in the HEX/ASCII dum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X/ASCII dump can only display 256 bytes, or half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ne screen, while the text display at the bottom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512 byte sector. Pressing the space bar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 half of the sector in the HEX/ASCII dum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UP and DOWN cursor keys to move the display b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one sector. the WORD -&gt; and &lt;- keys move you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ack by clu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lways use the sector display to page throug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just recovered, verifying that every cluster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your file. Note that when your file is not contigu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want the NEXT cluster, but rather the next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d to your file. In this case use the LEFT and RIGH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 to move to the previous or next cluster within you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(F7)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F7) is always the way to exit the screen you are i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a sub-function such as changing the filename, (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you to the previous screen (in this case the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). If you are in one of the main function scree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directory or FAT displays, (F7) returns you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table  - the first screen on start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disk information table, the (F7) key exits to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files are very easy to recover using Disk Tools.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ill be a hole in the FAT (an area of un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s) exactly the size of your file, and starting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tarted. In this case all you need to do is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Enter Disk Tools with the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 filename.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 d:\path\filename. 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Disk Tools will search the directory for your file,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the file recovery screen. Alternatively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2) to find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When asked, provide Disk Tools with the original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Disk Tools will show you the linked list or clust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uilds for your file, then announce the successful reco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ile and ask if you want to save these chan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Answer yes to the above question, then use (F5)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display screen. Here you should see the begin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Use the left and right cursor keys to view to the firs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ach cluster linked in your file. You could also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wn arrows to see each sector in the cluster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necessary to check the begining of each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When you have verified that everything link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ed file is part of the original, use the (F7)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trouble with any of the above steps,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that you can do to recover part or all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ommon problem arises when your file is not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, Disk Tools reports this to you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y screen, when it tries to recover the FAT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first try to recover a file, you should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s Disk Tools suggests should be linked togeth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clusters have been linked to account for the fil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are asked if you want to save these changes, answer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if you are not sure these are the right clu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step through the file in the (F5) display. Writ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s that are not part of the original file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ne through the entire file, as Disk Tools recovered it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file access screen (using (F2) or(F3) to 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) and use function key 6 to delete the file.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exactly the same as it was before you recovered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recover the file again, only this time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s that you have listed as not being part of your file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o repeat the process of viewing the linked cluster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of them belong to you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ethod that is sometimes useful in making Disk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 your file, is to recover a smaller file first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cates clusters to the smaller, Disk Tools will no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llocate them to your file, but will skip aroun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ally feel you know what you are doing,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 directly from the (F4) display. You can really mes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by editing the FAT incorrectly, so be sure to b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DISKCOPY of a floppy diskette, or to have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thing important on your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cover a file by editing the FAT, make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s you want linked to the file by brows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 (F5) display. Then build the FAT linked list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change name function in the file access scree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d of the E5 character in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use this method to link random clus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nto a file. Pick a deleted file entry, or a fil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from the directory (F2) display. In the file acces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function 4 to change the file pointer to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luster you want to link. Then edit the FAT from the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o link together the rest of the clusters you want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o change the file size to include all the clus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k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ING THE BIG MIS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working on your dual floppy system, copying som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ette in drive A. Now you walk over to your Victor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internal hard disk. You put in the floppy and ente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*. *. Youve just erased every file on your hard disk volum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Disk Tools can recover the files, but it will b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need to recover just one file, there is 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e in the FAT that exactly fits your file. At the very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know your file is not where all the other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hen all the files have been deleted you are lac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se c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stratergy to use in this case is to recover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irst. You have to be careful not to allocate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 to a file, since you will need that cluste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I recommend that you recover your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all one clust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text files, starting with the small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. BAS files starting with the small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 . COM and . EXE files, smallest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information table displayed when you start 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s will tell you the cluster size in sectors and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in bytes. Thus on a double sided floppy a cluster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s of 512 bytes each. This means any file less than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fits in one cluster. Since we always know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 of a deleted file, we can recover these on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with complete certain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you should recover all text files, including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s, source codes etc. These are easy to recover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the (F5) view sector function to read the file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its correct. It is also best to start with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and work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at, any . BAS files should be recovered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cover the file and load it in BASIC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recover the binary files (extensions . COM and . EX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read these files, but you can try running them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ecovered file works. Often you will not even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 these files as you will have backup copi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 product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to thank everyone who buys my programs for thei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'm not sure that you realise that when you give aw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, your fiend gives away two copies, and each of his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 away more cop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 price does not seem to discourage people from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Copy protection does, but makes the software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Instead I have devised a copy labeling system. Ever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isk Tools has a serial number registered to its own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number is displayed at startup and is also encod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pecified number of places in the program. This will allow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rack pirated copies back to the original ow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will be no impediment to others giving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you gave them. They won't care that they are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a program with your name on it. It's up to you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py secure. Remember that when you give away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one, they are not the only ones stealing it you are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n't give away copies of my software.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asks, suggest that for a machine that costs #3500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fford to spend some #50 on some very usefu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, ordering from me gets them on the mailing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ture offerings of both free and low cost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imately YOU will be the beneficiary of making others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software. I am attempting to make White Crane System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e source of income. This will allow me to devote eight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a day to producing quality software design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Victor 9000. While companies like Lotus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andoning the Victor I am trying to expand my suppo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ior machine. You have already helped by pay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Please make others pay for thei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